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92303469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 26  декабря 2019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 4-33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Покча»</w:t>
      </w:r>
    </w:p>
    <w:p>
      <w:pPr>
        <w:pStyle w:val="Normal"/>
        <w:rPr/>
      </w:pPr>
      <w:r>
        <w:rPr>
          <w:b/>
        </w:rPr>
        <w:t xml:space="preserve">от 22.12.2018 г.  № 4-22/1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/>
      </w:pPr>
      <w:r>
        <w:rPr>
          <w:b/>
        </w:rPr>
        <w:t>поселения «Покча» на 2019 год</w:t>
      </w:r>
    </w:p>
    <w:p>
      <w:pPr>
        <w:pStyle w:val="Normal"/>
        <w:rPr/>
      </w:pPr>
      <w:r>
        <w:rPr>
          <w:b/>
        </w:rPr>
        <w:t>и плановый период 2020 и 2021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вета сельского поселения «Покча» от 22.12.2018 г. № 4-22/1 «О бюджете муниципального образования сельского поселения «Покча» на 2019 год и плановый период 2020 и 2021 годов»</w:t>
      </w:r>
      <w:r>
        <w:rPr>
          <w:sz w:val="28"/>
          <w:szCs w:val="28"/>
        </w:rPr>
        <w:t xml:space="preserve"> /</w:t>
      </w:r>
      <w:r>
        <w:rPr/>
        <w:t>в редакции от 21.02.2019 г. № 4-23/3, от 20.03.2019 г. № 4-24/1, от 18.04.2019 г. № 4-25/4, от 22.05.2019 г. № 4-26/2, от 14.06.2019 г. № 4-27/4, от 01.08.2019 г. № 4-28/4, от 10.10.2019 г. № 4-30/1/ 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/>
      </w:pPr>
      <w:r>
        <w:rPr/>
        <w:t>1.Приложение 1 к решению Совета сельского поселения «Покча» «О бюджете муниципального образования сельского поселения «Покча» на 2019 год и плановый период 2020 и 2021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2.Приложение 3 к решению Совета сельского поселения «Покча» «О бюджете муниципального образования сельского поселения «Покча» на 2019 год и плановый период 2020 и 2021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141"/>
        <w:jc w:val="both"/>
        <w:rPr/>
      </w:pPr>
      <w:r>
        <w:rPr/>
        <w:t xml:space="preserve">3.Приложение 5 к решению Совета сельского поселения «Покча» «О бюджете муниципального образования сельского поселения «Покча» на 2019 год и плановый период 2020 и 2021 годов» изложить в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     </w:t>
      </w:r>
      <w:r>
        <w:rPr/>
        <w:t>4.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сельского поселения «Покча» -                                          А.Е.Пи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sectPr>
      <w:type w:val="nextPage"/>
      <w:pgSz w:w="11906" w:h="16838"/>
      <w:pgMar w:left="170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KompCity</cp:lastModifiedBy>
  <cp:lastPrinted>2019-12-20T09:05:00Z</cp:lastPrinted>
  <dcterms:modified xsi:type="dcterms:W3CDTF">2020-01-09T11:45:00Z</dcterms:modified>
  <cp:revision>367</cp:revision>
  <dc:subject/>
  <dc:title>Модельный муниципальный правовой акт о бюджете муниципального образования на очередной финансовый год</dc:title>
</cp:coreProperties>
</file>