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333" w:hRule="atLeast"/>
          <w:cantSplit w:val="true"/>
        </w:trPr>
        <w:tc>
          <w:tcPr>
            <w:tcW w:w="9435" w:type="dxa"/>
            <w:tcBorders/>
          </w:tcPr>
          <w:p>
            <w:pPr>
              <w:pStyle w:val="Normal"/>
              <w:spacing w:lineRule="auto" w:line="276"/>
              <w:rPr/>
            </w:pPr>
            <w:r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7pt;margin-top:-16.8pt;width:57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99953656" r:id="rId2"/>
              </w:object>
            </w:r>
            <w:r>
              <w:rPr>
                <w:b/>
                <w:lang w:eastAsia="en-US"/>
              </w:rPr>
              <w:t>«Покча»  сикт овмӧдчӧминса</w:t>
              <w:tab/>
              <w:t xml:space="preserve">                       </w:t>
            </w:r>
            <w:r>
              <w:rPr>
                <w:b/>
                <w:bCs/>
                <w:lang w:eastAsia="en-US"/>
              </w:rPr>
              <w:t xml:space="preserve">Совет муниципального образования 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</w:t>
            </w:r>
            <w:r>
              <w:rPr>
                <w:rFonts w:eastAsia="Calibri"/>
                <w:b/>
                <w:lang w:eastAsia="en-US"/>
              </w:rPr>
              <w:t>муниципальнöй  юкöнса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                                                          </w:t>
            </w:r>
            <w:r>
              <w:rPr>
                <w:rFonts w:eastAsia="Calibri"/>
                <w:b/>
                <w:bCs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               </w:t>
            </w:r>
            <w:r>
              <w:rPr>
                <w:b/>
                <w:lang w:eastAsia="en-US"/>
              </w:rPr>
              <w:t xml:space="preserve">Сöвет                                                                         </w:t>
            </w:r>
            <w:r>
              <w:rPr>
                <w:b/>
                <w:bCs/>
                <w:lang w:eastAsia="en-US"/>
              </w:rPr>
              <w:t xml:space="preserve">«Покча»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center" w:pos="480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  <w:t xml:space="preserve">                                           </w:t>
            </w:r>
            <w:r>
              <w:rPr>
                <w:b/>
                <w:sz w:val="32"/>
                <w:szCs w:val="32"/>
                <w:lang w:eastAsia="en-US"/>
              </w:rPr>
              <w:t>ПОМШУÖМ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  <w:t xml:space="preserve">                                            </w:t>
            </w:r>
            <w:r>
              <w:rPr>
                <w:b/>
                <w:bCs/>
                <w:sz w:val="32"/>
                <w:lang w:eastAsia="en-US"/>
              </w:rPr>
              <w:t>РЕШЕНИЕ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u w:val="single"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u w:val="single"/>
                <w:lang w:eastAsia="en-US"/>
              </w:rPr>
              <w:t>от  20  декабря 2019  года</w:t>
            </w:r>
            <w:r>
              <w:rPr>
                <w:lang w:eastAsia="en-US"/>
              </w:rPr>
              <w:t xml:space="preserve">                                                                                       </w:t>
            </w:r>
            <w:r>
              <w:rPr>
                <w:u w:val="single"/>
                <w:lang w:eastAsia="en-US"/>
              </w:rPr>
              <w:t>№  4-32/2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sz w:val="18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lang w:eastAsia="en-US"/>
              </w:rPr>
              <w:t>Республика Коми, село Покч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оицко – Печор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5" w:leader="none"/>
              </w:tabs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образования сельского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оселения  «Покча»  на 2020 год и плановый период 2021 и 2022 годов»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Утвердить основные характеристики бюджета муниципального образования сельского поселения «Покча» (далее – бюджет сельского поселения) на 2020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доходов в сумме 4 862 722,0 рубля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расходов в сумме 4 862 722,0 рубля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ефицит в сумме</w:t>
        <w:tab/>
        <w:t>0,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Утвердить основные характеристики бюджета сельского поселения на 2021 год и на 2022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доходов на 2021 год в сумме 3 733 374,0 рубля и на 2022 год в сумме 3 781 753,0 рубля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расходов на 2021 год в сумме 3 733 374,0 рубля и на 2022 год в сумме 3 781 753,0 рубля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ефицит на 2021 год в сумме 0 рублей и на 2022 год в сумме 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Утвердить общий объем условно утвержденных расходов на 2021 год в сумме 100 000,0 рублей и на 2022 год в сумме 200 000,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Утвердить объем безвозмездных поступлений из других бюджетов бюджетной системы Российской Федерации в бюджет сельского посе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2020 году в сумме 4 777 742,0 руб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2021 году в сумме 3 647 394,0 руб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2022 году в сумме 3 694 773,0 рубл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Утвердить объем поступлений доходов в бюджет сельского поселения на 2020 год в суммах согласно приложению 1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Утвердить объем поступлений доходов в бюджет сельского поселения на плановый период 2021 и 2022 годов в суммах согласно приложению 2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Утвердить объем межбюджетных трансфертов, предоставляемых из бюджета сельского поселения в 2020 году бюджету муниципального района «Троицко-Печорский» в сумме 1 517,0 рубл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8. Утвердить распределение бюджетных ассигнований по целевым статьям (непрограммным направлениям деятельности), группам видов расходов классификации расходов бюджетов Российской Федераци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hd w:fill="FFFF00" w:val="clear"/>
        </w:rPr>
      </w:pPr>
      <w:r>
        <w:rPr/>
        <w:t>1) на 2020 год согласно приложению 3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на плановый период 2021 и 2022 годов согласно приложению 4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 Утвердить ведомственную структуру расходов бюджета сельского посе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на 2020 год согласно приложению 5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на плановый период 2021 и 2022 годов согласно приложению 6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0. Утвердить источники финансирования дефицита бюджета сельского посе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 на 2020 год согласно приложению 7 к настоящему Решению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на плановый период 2021 и 2022 годов согласно приложению 8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1. Утвердить перечень главных администраторов доходов бюджета сельского поселения согласно приложению 9 к настоящему Решению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2. Утвердить перечень главных администраторов источников финансирования дефицита бюджета сельского поселения согласно приложению 10 к настоящему Решению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3. Установить верхний предел муниципального внутреннего долга сельского поселения по состоянию на 1 января 2021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 Установить верхний предел муниципального внутреннего долга сельского поселения по состоянию на 1 января 2022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. Установить верхний предел муниципального внутреннего долга сельского поселения по состоянию на 1 января 2023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6. Утвердить объем расходов на обслуживание муниципального долга сельского поселения в 2020 году в сумме 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7. Утвердить объем расходов на обслуживание муниципального долга сельского поселения в 2021 году в сумме 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8. Утвердить объем расходов на обслуживание муниципального долга сельского поселения в 2022 году в сумме 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9. Утвердить общий объем бюджетных ассигнований на возможное исполнение муниципальных гарантий сельского поселения в 2020 году в сумме 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. Утвердить общий объем бюджетных ассигнований на возможное исполнение муниципальных гарантий сельского поселения в 2021 году в сумме 0 рублей и в 2022 году в сумме 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1. Утвердить программу муниципальных заимствований сельского поселения на 2020 год согласно приложению 11 к настоящему Решению, на плановый период 2021 и 2022 годов – согласно приложению 12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2. Утвердить программу муниципальных гарантий сельского поселения в валюте Российской Федерации на 2020 год согласно приложению 13 к настоящему Решению, на плановый период 2021 и 2022 годов – согласно приложению 14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3. Установить, что неналоговые доходы, поступающие заказчикам сельского поселения, действующим от имени сельского поселения,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4. Установить в соответствии с пунктом 8 статьи 217 Бюджетного кодекса Российской Федерации и пунктом 6 статьи 13 Решения Совета сельского поселения «Покча» «О бюджетном процессе в муниципальном образовании сельского поселения «Покча» следующие дополнительные основания для внесения в 2020 году изменений в показатели сводной бюджетной росписи бюджета сельского посе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 распределение главным распорядителям бюджетных средств остатков средств бюджета сельского поселения, образовавшихся на 1 января 2020 года за счет не использованных в 2019 году межбюджетных трансфертов, полученных в форме субсидий и иных межбюджетных трансфертов, имеющих целевое назначени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) 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, их структуру и принципов назначения,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расходов, полученных в форме субсидий, субвенций, иных межбюджетных трансфертов, имеющих целевое назначение, Министерством финансов Республики Коми изменений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 в части отражения расходов по кодам разделов, подразделов, видов расходов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перераспределение бюджетных ассигнований в пределах общего объема бюджетных ассигнований, утвержденного настоящим Решением, в целях реализации Указа Президента Российской Федерации от 7 мая 2018 г. № 204 «О национальных целях и стратегических задачах развития Российской Федерации на период до 2024 года», на основании соответствующего утвержденного регионального проекта (программы) и (или) внесенных изменений в соответствующий региональный проект (программу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5.  Внесение в 2020 году изменений в показатели сводной бюджетной росписи бюджета сельского поселения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сельского поселения муниципальных контрактов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сельского поселения решения об увеличении бюджетных ассигнований главному распорядителю бюджетных средств на оплату указанных в настоящем пункте муниципальных контрактов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6. Утвердить распределение межбюджетных трансфертов бюджету муниципального района «Троицко-Печорский» на 2020 год согласно приложению 15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7. Установить, что в 2020 году не допускается увеличение штатной численности муниципальных служащих сельского поселения, иных работников органов местного самоуправления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8. Установить, что не использованные по состоянию на 1 января 2020 года остатки межбюджетных трансфертов, предоставленных из бюджета сельского поселения бюджету муниципального района «Троицко-Печорский» в форме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9. Настоящее решение вступает в силу с 1 января 2020 года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>Глава сельского поселения                                                    А.Е.Пивч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4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0:00Z</dcterms:created>
  <dc:creator>Stefanchina</dc:creator>
  <dc:description/>
  <cp:keywords/>
  <dc:language>en-US</dc:language>
  <cp:lastModifiedBy>User1</cp:lastModifiedBy>
  <cp:lastPrinted>2019-11-18T16:12:00Z</cp:lastPrinted>
  <dcterms:modified xsi:type="dcterms:W3CDTF">2019-12-17T08:49:00Z</dcterms:modified>
  <cp:revision>358</cp:revision>
  <dc:subject/>
  <dc:title>Модельный муниципальный правовой акт о бюджете муниципального образования на очередной финансовый год</dc:title>
</cp:coreProperties>
</file>