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07891021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10  октября 2019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4-30/2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Отчет об исполнении бюджета муниципальн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разования сельского поселения  «Покча»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/>
        <w:t>на 01.10.201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>Руководствуясь ст. 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ча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0"/>
          <w:szCs w:val="20"/>
        </w:rPr>
        <w:tab/>
      </w:r>
      <w:r>
        <w:rPr/>
        <w:t>Отчет об исполнении бюджета муниципального образования сельского поселения «Покча» на 01.10.2019 года принять к свед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лава сельского поселения  «Покча» -                                                     А.Е.Пивченко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10-04-20T10:23:00Z</cp:lastPrinted>
  <dcterms:modified xsi:type="dcterms:W3CDTF">2019-10-10T07:30:00Z</dcterms:modified>
  <cp:revision>342</cp:revision>
  <dc:subject/>
  <dc:title>Модельный муниципальный правовой акт о бюджете муниципального образования на очередной финансовый год</dc:title>
</cp:coreProperties>
</file>