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1087430442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 xml:space="preserve">  </w:t>
      </w:r>
      <w:r>
        <w:rPr/>
        <w:tab/>
        <w:t xml:space="preserve">        К Ы В К </w:t>
      </w:r>
      <w:r>
        <w:rPr>
          <w:sz w:val="44"/>
          <w:szCs w:val="44"/>
        </w:rPr>
        <w:t>ö</w:t>
      </w:r>
      <w:r>
        <w:rPr/>
        <w:t xml:space="preserve"> Р Т </w:t>
      </w:r>
      <w:r>
        <w:rPr>
          <w:sz w:val="44"/>
          <w:szCs w:val="44"/>
        </w:rPr>
        <w:t>ö</w:t>
      </w:r>
      <w:r>
        <w:rPr/>
        <w:t xml:space="preserve"> Д    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 xml:space="preserve">от «26» декабря   2014 года                                                                                             № 3-21/2    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 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ельского поселения «Покча»на  2015 год 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овый период 2016 и 201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кча»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Покча» (далее – бюджет сельского поселения)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  3 984 769,00 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 3 984 769,00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на 2016 и на 2017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 на  2016 год в сумме  3 092 932,00  рубля и на 2017 год в сумме 2 528 314,00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6 год в сумме  3 092 932,00  рубля и на 2017 год в сумме  2 528 314,00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16 год в сумме 0 рублей и на 2017 год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общий объем условно утвержденных расходов на 2016 год в сумме 74 000,00 рублей и на 2017 год в сумме 120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, направляемых на реализацию публичных нормативных обязательств муниципального образования сельского поселения «Покча» (далее – сельского поселения) на 2015 год в сумме 0 рублей, на 2016 год – в сумме 0 рублей и на 2017 год – в сумме 0 рублей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бюджет сельского поселения на 2015 год в суммах согласно приложению 1 к настоящему Решению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поступлений доходов в бюджет сельского поселения на плановый период  2016 и 2017 годов в суммах согласно приложению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межбюджетных трансфертов, получаемых из бюджета муниципального района «Троицко-Печорский» в 2015 году бюджету сельского поселения в сумме 3 814 189,0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 межбюджетных трансфертов, получаемых из бюджета муниципального района «Троицко-Печорский» в 2016 году бюджету сельского поселения в сумме 2 935 452,00 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межбюджетных трансфертов, получаемых из бюджета муниципального района «Троицко-Печорский» в 2017 году бюджету сельского поселения в сумме  2 365 634,00 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ъем межбюджетных трансфертов, предоставляемых из бюджета сельского поселения в 2015 году бюджету муниципального района «Троицко-Печорский» в сумме  1 261,00  рубл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распределение бюджетных ассигнований по целевым статьям (непрограммным направлениям деятельности) и группам видов расходов классификации расходов бюджетов Российской Федераци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1) на 2015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6 и 201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распределение бюджетных ассигнований по разделам, подразделам, целевым статьям (по непрограммным направлениям деятельности), группам и подгруппам видов расходов классификации расходов бюджетов Российской Федерации в ведомственной структуре расходов бюджета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 2016 и  2017  годов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источники финансирования дефицита бюджета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на 2015 год согласно приложению 7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 2016  и  2017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перечень главных администраторов доходов бюджета сельского поселения согласно приложению 9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перечень главных администраторов источников финансирования дефицита бюджета сельского поселения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 предельный объем муниципального долга сельского поселения на 2015 год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16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предельный объем муниципального долга сельского поселения на 2016 год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17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предельный объем муниципального долга сельского поселения на 2017 год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18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объем расходов на обслуживание муниципального долга сельского поселения в 2015 году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объем расходов на обслуживание муниципального долга сельского поселения в 2016 году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объем расходов на обслуживание муниципального долга сельского поселения в 2017 году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заимствований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15 год согласно приложению 1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6 и 2017 годов согласно приложению 1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Утвердить программу муниципальных гарантий сельского поселения  в валюте Российской Федерации на 2015 год согласно приложению 1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программу муниципальных гарантий сельского поселения  в валюте Российской Федерации на плановый период  2016 и 2017 годов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денежные средства, внесенные участниками конкурсов и аукционов при осуществлении закупок товаров, работ, услуг для муниципальных нужд сельского поселения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 зачисляются в доход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Средства в валюте Российской Федерации, поступающие во временное распоряжение получателей средств бюджета сельского поселения и подлежащие при наступлении определенных условий возврату или перечислению по назначению,  учитываются на лицевых счетах, открытых им в финансовом управлении администрации муниципального района «Троицко-Печорский» (далее – финансовое управление) на счете, открытом финансовым управление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 получателей средств бюджета сельского поселения в порядке, установленном финансовым упра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Субсидии юридическим лицам (за исключением субсидий бюджетным и автономным учреждениям сельского поселения), взносы в уставные капиталы юридических лиц, субсидии на финансовую поддержку регионального фонда капитального ремонта многоквартирных домов сельского поселения подлежат перечислению на отдельный счет, открытый финансовому управлению в учреждении Центрального банк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зачислению и списанию средств, указанные в абзаце первом настоящего пункта, отражаются на лицевых счетах, открытых в финансовом управлении в порядке, установленном финансовым упра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перечислению средств, отраженных на лицевых счетах, указанных в абзаце втором настоящего пункта, осуществляются в пределах суммы, необходимой для оплаты обязательств по расходам, источником финансового обеспечения которых являются указанные средства, при соблюдении условий, целей и порядка, установленных при предоставлении таких средств после предоставления документов, подтверждающих возникновение указанных обязательств, в порядке, установленном администрацией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Остатки средств на счете, открытом финансовому управлению в учреждении Центрального банка Российской Федерации в соответствии с законодательством, на котором отражаются операции со средствами, поступающими во временное распоряжение получателей средств бюджета сельского поселения, операции с субсидиями, предоставленными юридическим лицам (за исключением субсидий, предоставленных бюджетным и автономным учреждениям сельского поселения) и взносами в уставные капиталы юридических лиц, операции с субсидиями, предоставленными на финансовую поддержку регионального фонда капитального ремонта многоквартирных домов сельского поселения, могут перечисляться финансовым управлением с указанного счета в бюджет сельского поселения с их возвратом не позднее последнего рабочего дня текущего финансового года на счета, с которых они были ранее перечислены, в порядке, установленном финансовым упра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осуществляет проведение кассовых выплат за счет средств, указанных в абзаце первом настоящего пункта, не позднее второго рабочего дня, следующего за днем предоставления платежных документов, в порядке, установленном финансовым управление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1. Субсидии юридическим лицам (за исключением субсидий  муниципальным учреждениям, а также субсидий, указанных в пункте 7 статьи 78 Бюджетного кодекса Российской Федерации), 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порядке, предусмотренных настоящим Решением, на безвозмездной и безвозвратной основе, в целях возмещения затрат или недополученных доходов в связи с производством (реализацией) товаров, выполнением работ, оказанием услуг, в порядке, установленном администрацией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сельского поселения, связанные с особенностями исполнения бюджета сельского поселения и (или) перераспределения бюджетных ассигнований между главными распорядителями средств бюджета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главным распорядителям бюджетных средств остатков средств  бюджета сельского поселения, образовавшихся на 1 января 2015 года за счет не использованных в 2014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уведомлений по расчетам между бюджетами об увеличении (сокращении) бюджетных ассигнований по средствам безвозмездных поступлений из других бюджетов бюджетной систем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3. Утвердить распределение межбюджетных трансфертов бюджету муниципального района «Троицко-Печорский» на 2015 год согласно приложению 15 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4. Установить, что не использованные по состоянию на 1 января 2015 года остатки межбюджетных трансфертов, предоставленных из бюджета сельского поселения бюджету муниципального района «Троицко-Печорский» в форме иных межбюджетных трансфертов, имеющих целевое назначение, подлежат возврату в бюджет сельского поселения в течение первых пяти рабочих дней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Настоящее решение вступает в силу с 1 январ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«Покча»                                                              А.Е.Пивченко     </w:t>
      </w:r>
    </w:p>
    <w:sectPr>
      <w:type w:val="nextPage"/>
      <w:pgSz w:w="11906" w:h="16838"/>
      <w:pgMar w:left="1440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40:00Z</dcterms:created>
  <dc:creator>FU</dc:creator>
  <dc:description/>
  <cp:keywords/>
  <dc:language>en-US</dc:language>
  <cp:lastModifiedBy>User</cp:lastModifiedBy>
  <cp:lastPrinted>2014-12-29T14:46:00Z</cp:lastPrinted>
  <dcterms:modified xsi:type="dcterms:W3CDTF">2014-12-29T11:48:00Z</dcterms:modified>
  <cp:revision>6</cp:revision>
  <dc:subject/>
  <dc:title>ПРОЕКТ</dc:title>
</cp:coreProperties>
</file>