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1768772827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« 14  » апреля 2014 года_________________________________________    ___№_3-14/ 2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 с. Покча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 внесении изменений  в решение Совета</w:t>
      </w:r>
    </w:p>
    <w:p>
      <w:pPr>
        <w:pStyle w:val="Normal"/>
        <w:rPr/>
      </w:pPr>
      <w:r>
        <w:rPr/>
        <w:t>сельского поселения «Покча»</w:t>
      </w:r>
    </w:p>
    <w:p>
      <w:pPr>
        <w:pStyle w:val="Normal"/>
        <w:rPr/>
      </w:pPr>
      <w:r>
        <w:rPr/>
        <w:t xml:space="preserve">от 20.12.2013г.  № 3-11/5 «О бюджете </w:t>
      </w:r>
    </w:p>
    <w:p>
      <w:pPr>
        <w:pStyle w:val="Normal"/>
        <w:rPr/>
      </w:pPr>
      <w:r>
        <w:rPr/>
        <w:t xml:space="preserve">муниципального образования сельского                                                     </w:t>
      </w:r>
    </w:p>
    <w:p>
      <w:pPr>
        <w:pStyle w:val="Normal"/>
        <w:rPr/>
      </w:pPr>
      <w:r>
        <w:rPr/>
        <w:t>поселения «Покча» на  2014 год</w:t>
      </w:r>
    </w:p>
    <w:p>
      <w:pPr>
        <w:pStyle w:val="Normal"/>
        <w:rPr/>
      </w:pPr>
      <w:r>
        <w:rPr/>
        <w:t>и плановый период  2015 и 2016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0.12.2013г. № 3-11/5  «О бюджете  муниципального образования сельского поселения «Покча» на  2014 год и плановый период  2015 и 2016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 2014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 в сумме 4 040 342 рублей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4 314 357 рублей 62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 274 015 рублей 62 копеек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иложение  1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Исключить приложения 3 и 4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Дополнить Решение Совета сельского поселения «Покча» «О бюджете муниципального образования сельского поселения «Покча»  на 2014 год и плановый период  2015 и 2016 годов» приложением 17 «Распределение бюджетных ассигнований по целевым статьям (непрограммным направлениям деятельности) и группам видов расходов классификации расходов бюджетов на 2014 год» в редакции согласно приложению 2 к  настояще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Дополнить Решение Совета сельского поселения «Покча» «О бюджете муниципального образования сельского поселения «Покча»  на 2014 год и плановый период  2015 и 2016 годов» приложением 18 «Распределение бюджетных ассигнований по целевым статьям (непрограммным направлениям деятельности) и группам видов расходов классификации расходов бюджетов на плановый период на 2015 и 2016 годов» в редакции согласно приложению 3 к  настояще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  Приложение 5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  Приложение 6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    Приложение 7 к решению Совета сельского поселения «Покча» «О  бюджете муниципального образования сельского поселения «Покча»  на 2014 год и плановый период  2015 и 2016 годов» изложить в редакции согласно приложению 6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       Настоящее решение вступает в силу со дня его  обнарод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Покча»                                                                                                               А.Е.Пивченко</w:t>
      </w: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strike w:val="false"/>
      <w:dstrike w:val="false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16:00Z</dcterms:created>
  <dc:creator>FU</dc:creator>
  <dc:description/>
  <cp:keywords/>
  <dc:language>en-US</dc:language>
  <cp:lastModifiedBy>KompCity</cp:lastModifiedBy>
  <cp:lastPrinted>2014-04-15T11:24:00Z</cp:lastPrinted>
  <dcterms:modified xsi:type="dcterms:W3CDTF">2019-05-21T06:56:00Z</dcterms:modified>
  <cp:revision>7</cp:revision>
  <dc:subject/>
  <dc:title>ПРОЕКТ</dc:title>
</cp:coreProperties>
</file>