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rPr/>
      </w:pPr>
      <w:r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pt;margin-top:-16.8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34052944" r:id="rId2"/>
        </w:object>
      </w:r>
      <w:r>
        <w:rPr/>
        <w:t xml:space="preserve"> </w:t>
      </w:r>
      <w:r>
        <w:rPr>
          <w:b/>
          <w:lang w:eastAsia="en-US"/>
        </w:rPr>
        <w:t>«Покча»  сикт овмӧдчӧминса</w:t>
        <w:tab/>
        <w:t xml:space="preserve">                       </w:t>
      </w:r>
      <w:r>
        <w:rPr>
          <w:b/>
          <w:bCs/>
          <w:lang w:eastAsia="en-US"/>
        </w:rPr>
        <w:t xml:space="preserve">Совет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rPr/>
      </w:pPr>
      <w:r>
        <w:rPr>
          <w:b/>
          <w:bCs/>
          <w:lang w:eastAsia="en-US"/>
        </w:rPr>
        <w:t xml:space="preserve">    </w:t>
      </w:r>
      <w:r>
        <w:rPr>
          <w:rFonts w:eastAsia="Calibri"/>
          <w:b/>
          <w:lang w:eastAsia="en-US"/>
        </w:rPr>
        <w:t>муниципальнöй  юкöнса</w:t>
      </w:r>
      <w:r>
        <w:rPr>
          <w:b/>
          <w:bCs/>
          <w:lang w:eastAsia="en-US"/>
        </w:rPr>
        <w:t xml:space="preserve">                                          муниципального образования 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Times New Roman"/>
          <w:b/>
          <w:lang w:eastAsia="en-US"/>
        </w:rPr>
        <w:t xml:space="preserve">    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                   </w:t>
      </w:r>
      <w:r>
        <w:rPr>
          <w:b/>
          <w:lang w:eastAsia="en-US"/>
        </w:rPr>
        <w:t>Сöвет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                                                                                    </w:t>
      </w:r>
      <w:r>
        <w:rPr>
          <w:rFonts w:eastAsia="Calibri"/>
          <w:b/>
          <w:bCs/>
          <w:lang w:eastAsia="en-US"/>
        </w:rPr>
        <w:t>сельского поселения</w:t>
      </w:r>
    </w:p>
    <w:p>
      <w:pPr>
        <w:pStyle w:val="Normal"/>
        <w:spacing w:lineRule="auto" w:line="276"/>
        <w:rPr/>
      </w:pPr>
      <w:r>
        <w:rPr>
          <w:b/>
          <w:lang w:eastAsia="en-US"/>
        </w:rPr>
        <w:t xml:space="preserve">                                                                                                                </w:t>
      </w:r>
      <w:r>
        <w:rPr>
          <w:b/>
          <w:bCs/>
          <w:lang w:eastAsia="en-US"/>
        </w:rPr>
        <w:t xml:space="preserve">«Покча»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                                                             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center" w:pos="4807" w:leader="none"/>
          <w:tab w:val="right" w:pos="9355" w:leader="none"/>
        </w:tabs>
        <w:spacing w:lineRule="auto" w:line="276"/>
        <w:rPr>
          <w:b/>
          <w:b/>
          <w:bCs/>
          <w:sz w:val="32"/>
          <w:lang w:eastAsia="en-US"/>
        </w:rPr>
      </w:pPr>
      <w:r>
        <w:rPr>
          <w:b/>
          <w:sz w:val="32"/>
          <w:szCs w:val="32"/>
          <w:lang w:eastAsia="en-US"/>
        </w:rPr>
        <w:t xml:space="preserve">                                          </w:t>
      </w:r>
      <w:r>
        <w:rPr>
          <w:b/>
          <w:sz w:val="32"/>
          <w:szCs w:val="32"/>
          <w:lang w:eastAsia="en-US"/>
        </w:rPr>
        <w:t>ПОМШУÖМ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rPr>
          <w:b/>
          <w:b/>
          <w:bCs/>
          <w:sz w:val="32"/>
          <w:lang w:eastAsia="en-US"/>
        </w:rPr>
      </w:pPr>
      <w:r>
        <w:rPr>
          <w:b/>
          <w:bCs/>
          <w:sz w:val="32"/>
          <w:lang w:eastAsia="en-US"/>
        </w:rPr>
        <w:t xml:space="preserve">                                            </w:t>
      </w:r>
      <w:r>
        <w:rPr>
          <w:b/>
          <w:bCs/>
          <w:sz w:val="32"/>
          <w:lang w:eastAsia="en-US"/>
        </w:rPr>
        <w:t>РЕШ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center"/>
        <w:rPr>
          <w:b/>
          <w:b/>
          <w:bCs/>
          <w:sz w:val="32"/>
          <w:lang w:eastAsia="en-US"/>
        </w:rPr>
      </w:pPr>
      <w:r>
        <w:rPr>
          <w:b/>
          <w:bCs/>
          <w:sz w:val="32"/>
          <w:lang w:eastAsia="en-US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/>
      </w:pPr>
      <w:r>
        <w:rPr>
          <w:lang w:eastAsia="en-US"/>
        </w:rPr>
        <w:t xml:space="preserve">  </w:t>
      </w:r>
      <w:r>
        <w:rPr>
          <w:u w:val="single"/>
          <w:lang w:eastAsia="en-US"/>
        </w:rPr>
        <w:t>от  24  декабря 2021  года</w:t>
      </w:r>
      <w:r>
        <w:rPr>
          <w:lang w:eastAsia="en-US"/>
        </w:rPr>
        <w:t xml:space="preserve">                                                                                       </w:t>
      </w:r>
      <w:r>
        <w:rPr>
          <w:u w:val="single"/>
          <w:lang w:eastAsia="en-US"/>
        </w:rPr>
        <w:t>№ 5-4/1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/>
      </w:pPr>
      <w:r>
        <w:rPr>
          <w:sz w:val="18"/>
          <w:lang w:eastAsia="en-US"/>
        </w:rPr>
        <w:t xml:space="preserve">  </w:t>
      </w:r>
      <w:r>
        <w:rPr>
          <w:sz w:val="22"/>
          <w:szCs w:val="22"/>
          <w:lang w:eastAsia="en-US"/>
        </w:rPr>
        <w:t xml:space="preserve">                                              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center"/>
        <w:rPr>
          <w:sz w:val="18"/>
          <w:lang w:eastAsia="en-US"/>
        </w:rPr>
      </w:pPr>
      <w:r>
        <w:rPr>
          <w:lang w:eastAsia="en-US"/>
        </w:rPr>
        <w:t>Республика Коми, село Покч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center"/>
        <w:rPr>
          <w:lang w:eastAsia="en-US"/>
        </w:rPr>
      </w:pPr>
      <w:r>
        <w:rPr>
          <w:lang w:eastAsia="en-US"/>
        </w:rPr>
        <w:t>Троицко – Печорский район</w:t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«О бюджете муниципального образования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сельского поселения «Покча»  на 2022 год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и плановый период 2023 и 2024 годов»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Утвердить основные характеристики бюджета муниципального образования сельского поселения «Покча» (далее – бюджет сельского поселения) на 2022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объем доходов в сумме 5 195 758,00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объем расходов в сумме 5 195 758,00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ефицит в сумме</w:t>
        <w:tab/>
        <w:t>0,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Утвердить основные характеристики бюджета сельского поселения на 2023 год и на 2024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объем доходов на 2023 год в сумме 3 998 783,00 рубля и на 2024 год в сумме 4 120 725,0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объем расходов на 2023 год в сумме 3 998 783,00 рубля и на 2024 год в сумме 4 120 725,0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ефицит на 2023 год в сумме 0 рублей и на 2024 год в сумме 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Утвердить общий объем условно утвержденных расходов на 2023 год в сумме 120 000,0 рублей и на 2024 год в сумме 240 000,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Утвердить общий объем бюджетных ассигнований, направляемых на исполнение публичных нормативных обязательств муниципального образования сельского поселения «Покча» (далее – сельского поселения) на 2022 год в сумме 0 рублей, на 2023 год – в сумме 0 рублей и на 2024 год – в сумме 0 рубле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5. Утвердить объем безвозмездных поступлений в бюджет сельского поселения в 2022 году в сумме 5 106 779,00 рублей, в том числе объем межбюджетных трансфертов, получаемых из других бюджетов бюджетной системы Российской Федерации, в сумме 5 106 779,00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Утвердить объем безвозмездных поступлений в бюджет сельского поселения в 2023 году в сумме 3 916 804,0 рубля, в том числе объем межбюджетных трансфертов, получаемых из других бюджетов бюджетной системы Российской Федерации, в сумме 3 916 804,0 рубл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Утвердить объем безвозмездных поступлений в бюджет сельского поселения в 2024 году в сумме 4 038 746,0 рублей, в том числе объем межбюджетных трансфертов, получаемых из других бюджетов бюджетной системы Российской Федерации, в сумме 4 038 746,0 рублей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6. Утвердить объем межбюджетных трансфертов, предоставляемых из бюджета сельского поселения другим бюджетам бюджетной системы Российской Федерации в 2022 году, в сумме 1 260,0 рублей, в том числе объем межбюджетных трансфертов бюджету муниципального района «Троицко-Печорский» в сумме 1 260,0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Утвердить объем межбюджетных трансфертов, предоставляемых из бюджета сельского поселения другим бюджетам бюджетной системы Российской Федерации в 2023 году, в сумме 760,0 рублей, в том числе объем межбюджетных трансфертов бюджету муниципального района «Троицко-Печорский» в сумме 760,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Утвердить объем поступлений доходов в бюджет сельского поселения на 2022 год и плановый период 2023-2024 годов в суммах согласно приложению 1 к настоящему Решению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hd w:fill="FFFF00" w:val="clear"/>
        </w:rPr>
      </w:pPr>
      <w:r>
        <w:rPr/>
        <w:t>8. Утвердить распределение бюджетных ассигнований по целевым статьям (непрограммным направлениям деятельности), группам видов расходов классификации расходов бюджетов Российской Федерации на 2022 год и плановый период 2023-2024 годов согласно приложению 2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 Утвердить ведомственную структуру расходов бюджета сельского поселения на 2022 годи плановый период 2023-2024 годов согласно приложению 3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0. Утвердить источники финансирования дефицита бюджета сельского поселения на 2022 год и плановый период 2023-2024 годов согласно приложению 4 к настоящему Решению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 Установить верхний предел муниципального внутреннего долга сельского поселения по состоянию на 1 января 2023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становить верхний предел муниципального внутреннего долга сельского поселения по состоянию на 1 января 2024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становить верхний предел муниципального внутреннего долга сельского поселения по состоянию на 1 января 2025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2. Утвердить объем расходов на обслуживание муниципального долга сельского поселения в 2022 году в сумме 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твердить объем расходов на обслуживание муниципального долга сельского поселения в 2023 году в сумме 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твердить объем расходов на обслуживание муниципального долга сельского поселения в 2024 году в сумме 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3. Утвердить общий объем бюджетных ассигнований на возможное исполнение муниципальных гарантий сельского поселения в 2022 году в сумме 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твердить общий объем бюджетных ассигнований на возможное исполнение муниципальных гарантий сельского поселения в 2023 году в сумме 0 рублей и в 2024 году в сумме 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 Утвердить программу муниципальных заимствований сельского поселения на 2022 год и плановый период 2023-2024 годов согласно приложению 5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5. Утвердить программу муниципальных гарантий сельского поселения в валюте Российской Федерации на 2022 год и плановый период 2023-2024 годов согласно приложению 6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6. Установить, что неналоговые доходы, поступающие заказчикам сельского поселения, действующим от имени сельского поселения,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7. Субсидии юридическим лицам (за исключением субсидий муниципальным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и принимаемыми в соответствии с ним нормативными правовыми актами администрации сельского поселения, с учетом требований, установленных статьей 78 Бюджетн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8. Установить в соответствии с пунктом 8 статьи 217 Бюджетного кодекса Российской Федерации и пунктом 6 статьи 13 Решения Совета сельского поселения «Покча» «О бюджетном процессе в муниципальном образовании сельского поселения «Покча» следующие дополнительные основания для внесения в 2022 году изменений в показатели сводной бюджетной росписи бюджета сельского посе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 распределение главным распорядителям бюджетных средств остатков средств бюджета сельского поселения, образовавшихся на 1 января 2022 года за счет не использованных в 2021 году межбюджетных трансфертов, полученных в форме субсидий и иных межбюджетных трансфертов, имеющих целевое назначени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) внесение Министерством финансов Российской Федерации изменений в Порядок формирования и применения кодов бюджетной классификации Российской Федерации, их структуру и принципов назначения,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расходов, полученных в форме субсидий, субвенций, иных межбюджетных трансфертов, имеющих целевое назначение, Министерством финансов Республики Коми изменений в Порядок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 в части отражения расходов по кодам разделов, подразделов, видов расходов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перераспределение бюджетных ассигнований в пределах общего объема бюджетных ассигнований, утвержденного настоящим Решением, в целях реализации региональных проектов, обеспечивающих достижение определенных Президентом Российской Федерации национальных целей (стратегических задач) развития Российской Федерации, на основании соответствующего утвержденного регионального проекта и (или) внесенных изменений в соответствующий региональный проек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9.  Внесение в 2022 году изменений в показатели сводной бюджетной росписи бюджета сельского поселения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сельского поселения муниципальных контрактов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сельского поселения решения об увеличении бюджетных ассигнований главному распорядителю бюджетных средств на оплату указанных в настоящем пункте муниципальных контрактов в пределах свободного остатка средств, образовавшегося на 1 января 2022 года, на счетах по учету средств бюджета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0. Утвердить распределение межбюджетных трансфертов бюджету муниципального района «Троицко-Печорский» на 2022 год и плановый период 2023-2024 годов согласно приложению 7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1. Установить, что в 2022 году не допускается увеличение штатной численности муниципальных служащих сельского поселения, иных работников органов местного самоуправления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2. Установить, что не использованные по состоянию на 1 января 2022 года остатки межбюджетных трансфертов, предоставленных из бюджета сельского поселения бюджету муниципального района «Троицко-Печорский» в форме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3. Настоящее решение вступает в силу с 1 января 2022 года и подлежит опубликованию (обнародованию)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Глава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/>
        <w:t>«Покча»                                                                                             А.Е.Пив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0:00Z</dcterms:created>
  <dc:creator>Stefanchina</dc:creator>
  <dc:description/>
  <cp:keywords/>
  <dc:language>en-US</dc:language>
  <cp:lastModifiedBy>User1</cp:lastModifiedBy>
  <cp:lastPrinted>2021-12-14T12:50:00Z</cp:lastPrinted>
  <dcterms:modified xsi:type="dcterms:W3CDTF">2021-12-27T05:54:00Z</dcterms:modified>
  <cp:revision>329</cp:revision>
  <dc:subject/>
  <dc:title>Модельный муниципальный правовой акт о бюджете муниципального образования на очередной финансовый год</dc:title>
</cp:coreProperties>
</file>