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4854003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15 сентября 2021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4-51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>от 21.12.2020г.  № 4-43/1 «О бюджете муниципального образования сельского</w:t>
      </w:r>
    </w:p>
    <w:p>
      <w:pPr>
        <w:pStyle w:val="Normal"/>
        <w:rPr/>
      </w:pPr>
      <w:r>
        <w:rPr>
          <w:b/>
        </w:rPr>
        <w:t>поселения «Покча» на 2021 год и плановый период 2022 и 2023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1.12.2020г. № 4-43/1 «О бюджете муниципального образования сельского поселения «Покча» на 2021 год и плановый период 2022 и 2023 годов»</w:t>
      </w:r>
      <w:r>
        <w:rPr>
          <w:sz w:val="28"/>
          <w:szCs w:val="28"/>
        </w:rPr>
        <w:t xml:space="preserve"> (</w:t>
      </w:r>
      <w:r>
        <w:rPr/>
        <w:t>в редакции от 04.03.2021г. № 4-45/4; от 07.04.2021 г. № 4-47/4; от 08.06.2021 г. № 4-49/1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2021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5 778 490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6 148 840,37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370 350,37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  В пункте 5 число «5 559 011,00 рублей» заменить числом «5 689 011,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Приложение 1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3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 Приложение 5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 xml:space="preserve">6.  Приложение 7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  Настоящее реш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«Покча»                                                                                                                А.Е.Пивченко      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10-04-20T10:23:00Z</cp:lastPrinted>
  <dcterms:modified xsi:type="dcterms:W3CDTF">2021-09-14T09:04:00Z</dcterms:modified>
  <cp:revision>312</cp:revision>
  <dc:subject/>
  <dc:title>Модельный муниципальный правовой акт о бюджете муниципального образования на очередной финансовый год</dc:title>
</cp:coreProperties>
</file>