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5400046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07 апреля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47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О проекте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ого поселения «Покча»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огласиться с предложенным проектом об утверждении отчета об исполнении бюджета муниципального образования сельского поселения «Покча» за 2020 год согласно прилож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овести «28» апреля 2021 года в актовом зале администрации сельского поселения «Покча» с 16 часов публичные слушания по обсуждению решения Совета сельского поселения «Покча» «О проекте отчета об исполнении бюджета муниципального образования сельского поселения «Покча» за 2020 год» в соответствии с порядком, утвержденным решением Совета сельского поселения «Покча» от «29» марта 2018 г. № 4-16/2 «Об утверждении порядка организации и проведения публичных слушаний, общественных обсуждений».                                    3. Главе сельского поселения «Покча» А.Е.Пивченко обеспечить организацию и проведение публичных слушаний по проекту отчета об исполнении бюджета муниципального образования сельского поселения «Покча» за 2020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/>
        <w:t>4.  Провести 12 мая 2021 года заседание Совета</w:t>
      </w:r>
      <w:r>
        <w:rPr>
          <w:sz w:val="20"/>
          <w:szCs w:val="20"/>
        </w:rPr>
        <w:t xml:space="preserve"> </w:t>
      </w:r>
      <w:r>
        <w:rPr/>
        <w:t>сельского поселения «Покча» по утверждению отчета об исполнении бюджета муниципального образования сельского поселения «Покча» за 2020 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 Решение вступает в силу со дня обнародования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«Покча»                                                А.Е.Пи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6-15T10:40:00Z</cp:lastPrinted>
  <dcterms:modified xsi:type="dcterms:W3CDTF">2021-04-06T07:17:00Z</dcterms:modified>
  <cp:revision>398</cp:revision>
  <dc:subject/>
  <dc:title>Модельный муниципальный правовой акт о бюджете муниципального образования на очередной финансовый год</dc:title>
</cp:coreProperties>
</file>