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38894718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 24 июля 2023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5-19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tabs>
                <w:tab w:val="clear" w:pos="708"/>
                <w:tab w:val="left" w:pos="4677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677" w:leader="none"/>
              </w:tabs>
              <w:rPr/>
            </w:pPr>
            <w:r>
              <w:rPr/>
              <w:t xml:space="preserve">О внесении изменений в решение Совета </w:t>
              <w:tab/>
            </w:r>
          </w:p>
          <w:p>
            <w:pPr>
              <w:pStyle w:val="Normal"/>
              <w:rPr/>
            </w:pPr>
            <w:r>
              <w:rPr/>
              <w:t xml:space="preserve">сельского поселения «Покча» от 19.12.2022г.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-15/1 «О бюджете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«Покча» на 2023 год и </w:t>
            </w:r>
          </w:p>
          <w:p>
            <w:pPr>
              <w:pStyle w:val="Normal"/>
              <w:rPr/>
            </w:pPr>
            <w:r>
              <w:rPr/>
              <w:t>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Совет сельского поселения «Покча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ешил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19.12.2022г. № 5-15/1 «О бюджете муниципального образования сельского поселения «Покча» на 2023 год и плановый период 2024 и 2025 годов» (в редакции решений Совета сельского поселения «Покча» от 13.03.2023 г. № 5-16/3; от 22.05.2023 № 5-17/3)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Пункт 1 изложить в следующей редакции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1. Утвердить основные характеристики бюджета муниципального образования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льского поселения «Покча» на 2023 г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доходов в сумме 6 024 351,00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ий объем расходов в сумме 6 306 351,00 рубл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умме 282 000,00 рублей.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иложение 2 к решению Совета сельского поселения «Покча» «О бюджете муниципального образования сельского поселения «Покча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</w:t>
      </w:r>
      <w:r>
        <w:rPr/>
        <w:t>3. Приложение 3 к решению Совета сельского поселения «Покча» «О бюджете муниципального образования сельского поселения «Покча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Приложение 4 к решению Совета сельского поселения «Покча» «О бюджете муниципального образования сельского поселения «Покча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</w:t>
      </w:r>
      <w:r>
        <w:rPr/>
        <w:t>5.    Настоящее решение вступает в силу со дня обнародования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 «Покча»                                                 А.Е.Пив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22-12-19T12:03:00Z</cp:lastPrinted>
  <dcterms:modified xsi:type="dcterms:W3CDTF">2023-07-19T11:57:00Z</dcterms:modified>
  <cp:revision>418</cp:revision>
  <dc:subject/>
  <dc:title>Модельный муниципальный правовой акт о бюджете муниципального образования на очередной финансовый год</dc:title>
</cp:coreProperties>
</file>