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9327908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 22 мая 2023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5-17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О проекте отчета об исполнении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ельского поселения «Покча» за 202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Руководствуясь ст. 28 федерального Закона № 131-ФЗ «Об общих принципах организации местного самоуправления в РФ», ст.60 Устава муниципального образования сельского поселения «Покч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кча»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Согласиться с предложенным проектом об утверждении отчета об исполнении бюджета муниципального образования сельского поселения «Покча» за 2022 год согласно приложе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ровести «29» мая 2023 года в актовом зале администрации сельского поселения «Покча» с 15 часов публичные слушания по обсуждению решения Совета сельского поселения «Покча» «О проекте отчета об исполнении бюджета муниципального образования сельского поселения «Покча» за 2022 год» в соответствии с порядком, утвержденным решением Совета сельского поселения «Покча» от «29» марта 2018 г. № 4-16/2 «Об утверждении порядка организации и проведения публичных слушаний, общественных обсуждений».                                    3. Главе сельского поселения «Покча» А.Е.Пивченко обеспечить организацию и проведение публичных слушаний по проекту отчета об исполнении бюджета муниципального образования сельского поселения «Покча» за 2022 г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/>
        <w:t>4.  Провести   1 июня 2023 года заседание Совета</w:t>
      </w:r>
      <w:r>
        <w:rPr>
          <w:sz w:val="20"/>
          <w:szCs w:val="20"/>
        </w:rPr>
        <w:t xml:space="preserve"> </w:t>
      </w:r>
      <w:r>
        <w:rPr/>
        <w:t>сельского поселения «Покча» по утверждению отчета об исполнении бюджета муниципального образования сельского поселения «Покча» за 2023 г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. Решение вступает в силу со дня обнародования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лава сельского поселения «Покча»                                                А.Е.Пи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23-05-22T14:38:00Z</cp:lastPrinted>
  <dcterms:modified xsi:type="dcterms:W3CDTF">2023-05-22T11:39:00Z</dcterms:modified>
  <cp:revision>407</cp:revision>
  <dc:subject/>
  <dc:title>Модельный муниципальный правовой акт о бюджете муниципального образования на очередной финансовый год</dc:title>
</cp:coreProperties>
</file>