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Покча» за 2022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За отчетный год бюджет муниципального образования сельского поселения «Покча» (далее - бюджет сельского поселения) исполнен с превышением доходов над расходами (профицитом) в сумме 390 147,99 руб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2 год составляют 7 281 797 руб., в том числе по налоговым и неналоговым доходам – 88 979 руб., по безвозмездным поступлениям – 7 192 818 руб.</w:t>
      </w:r>
    </w:p>
    <w:p>
      <w:pPr>
        <w:pStyle w:val="Normal"/>
        <w:ind w:firstLine="708"/>
        <w:jc w:val="both"/>
        <w:rPr/>
      </w:pPr>
      <w:r>
        <w:rPr/>
        <w:t>В течение 2022 года доходы бюджета сельского поселения увеличены по отношению к первоначальному плану на 2 086 039 руб. или на 40,1%, увеличение произошло по безвозмездным поступлениям.</w:t>
      </w:r>
    </w:p>
    <w:p>
      <w:pPr>
        <w:pStyle w:val="Normal"/>
        <w:ind w:firstLine="708"/>
        <w:jc w:val="both"/>
        <w:rPr/>
      </w:pPr>
      <w:r>
        <w:rPr/>
        <w:t xml:space="preserve">В 2022 году бюджет сельского поселения исполнен </w:t>
      </w:r>
      <w:r>
        <w:rPr>
          <w:bCs/>
          <w:color w:val="000000"/>
        </w:rPr>
        <w:t>в сумме</w:t>
      </w:r>
      <w:r>
        <w:rPr>
          <w:color w:val="000000"/>
        </w:rPr>
        <w:t xml:space="preserve"> </w:t>
      </w:r>
      <w:r>
        <w:rPr>
          <w:bCs/>
        </w:rPr>
        <w:t xml:space="preserve">7 277 353,51 руб., в том числе по налоговым и неналоговым доходам – 85 807,97 руб., по безвозмездным поступлениям – 7 191 545,54 руб. Бюджет </w:t>
      </w:r>
      <w:r>
        <w:rPr/>
        <w:t xml:space="preserve">сельского поселения </w:t>
      </w:r>
      <w:r>
        <w:rPr>
          <w:bCs/>
        </w:rPr>
        <w:t>исполнен на 99,9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ступление по налоговым и неналоговым доходам меньше уточненного плана на 3 171,03 руб., исполнение составляет – 96,5%. По налоговым доходам план не выполнен на сумму 3 170,63 руб. или на 4,7%, наибольшее невыполнение плана произошло по налогу на доходы физических лиц на 6 430,04 руб. или на 11,7%. 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22 году доходов бюджета сельского поселения составляет 1,18%. В налоговых и неналоговых доходах, налоговые доходы составляют – 75,6%, неналоговые доходы – 24,4%. В структуре налоговых доходов наибольший удельный вес приходится на налог на доходы с физических лиц – 74,9%. В структуре неналоговых доходов наибольший удельный вес приходится на доходы по прочим поступлениям от использования имущества, находящегося в собственности сельских поселений – 100,0%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both"/>
        <w:rPr/>
      </w:pPr>
      <w:r>
        <w:rPr/>
        <w:t>По итогам 2022 года бюджет сельского поселения по расходам исполнен в сумме   6 887 205,52 руб. при уточненном плане 7 344 944,41 руб. или 93,8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полнение бюджета сельского поселения за 2022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23.08.2021 № 405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на 2022 год составляет 1 131 0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/>
        <w:t xml:space="preserve">Исходя из отчетных данных за 2022 год кассовое исполнение бюджета сельского поселения </w:t>
      </w:r>
      <w:r>
        <w:rPr>
          <w:b/>
        </w:rPr>
        <w:t>по разделу 0100</w:t>
      </w:r>
      <w:r>
        <w:rPr/>
        <w:t xml:space="preserve"> «Общегосударственные вопросы» составило                               4 359 980,74 руб. или 94,2 % от объема расходов утвержденного по данному разделу. Удельный вес расходов по разделу составил 63,3 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2</w:t>
      </w:r>
      <w:r>
        <w:rPr/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Покча» составили 884 986,14 руб. или 100,0% к годовому уточненному плану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2 год составило 3 139 620,26 руб. или 93,3 % к годовому уточненному плану, в том числе:</w:t>
      </w:r>
    </w:p>
    <w:p>
      <w:pPr>
        <w:pStyle w:val="Heading2"/>
        <w:numPr>
          <w:ilvl w:val="0"/>
          <w:numId w:val="2"/>
        </w:numPr>
        <w:ind w:left="709" w:hanging="567"/>
        <w:jc w:val="both"/>
        <w:rPr/>
      </w:pPr>
      <w:r>
        <w:rPr>
          <w:b w:val="false"/>
          <w:sz w:val="24"/>
          <w:szCs w:val="24"/>
        </w:rPr>
        <w:t>содержание и обеспечение деятельности администрации сельского поселения «Покча в сумме 3 007 795,26 руб.;</w:t>
      </w:r>
    </w:p>
    <w:p>
      <w:pPr>
        <w:pStyle w:val="Normal"/>
        <w:numPr>
          <w:ilvl w:val="0"/>
          <w:numId w:val="3"/>
        </w:numPr>
        <w:ind w:left="709" w:hanging="567"/>
        <w:jc w:val="both"/>
        <w:rPr>
          <w:b/>
          <w:b/>
        </w:rPr>
      </w:pPr>
      <w:r>
        <w:rPr/>
        <w:t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, в сумме</w:t>
      </w:r>
      <w:r>
        <w:rPr>
          <w:b/>
        </w:rPr>
        <w:t xml:space="preserve"> </w:t>
      </w:r>
      <w:r>
        <w:rPr/>
        <w:t>108 052 руб.;</w:t>
      </w:r>
    </w:p>
    <w:p>
      <w:pPr>
        <w:pStyle w:val="Normal"/>
        <w:numPr>
          <w:ilvl w:val="0"/>
          <w:numId w:val="5"/>
        </w:numPr>
        <w:ind w:left="709" w:hanging="567"/>
        <w:jc w:val="both"/>
        <w:rPr>
          <w:b/>
          <w:b/>
        </w:rPr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</w:t>
      </w:r>
      <w:r>
        <w:rPr/>
        <w:t xml:space="preserve"> в сумме 23 773 руб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Покча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Покча» на 01.01.2023 года составил 1 00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о подразделу 0113</w:t>
      </w:r>
      <w:r>
        <w:rPr/>
        <w:t xml:space="preserve"> «Другие общегосударственные вопросы» исполнение бюджета сельского поселения составило 335 374,34 руб. или 89,3 % от утвержденной решением о бюджете сельского поселения суммы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 – 76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– 19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техническое сопровождение сайта – 5 09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перевозка пассажиров через реку – 18 641,34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опубликование Решений Совета сельского поселения «Покча» в районной газете «Заря» - 9 64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установка памятника участникам ВОВ в п. Русаново – 100 00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приобретение: лодочный мотор – 177 000 руб., материальные запасы (вал гребного винта, трансмиссионное масло) - 10 38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Cs/>
        </w:rPr>
        <w:t>перенос информации с действующего сайта администрации сельского поселения «Покча» на сайт gosweb – 8 00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оплата членского взноса в Ассоциацию «Совет муниципальных образований Республики Коми» - 5 00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/>
        <w:t>оплата водного налога (водонапорные скважины) - 673 руб.</w:t>
      </w:r>
    </w:p>
    <w:p>
      <w:pPr>
        <w:pStyle w:val="Normal"/>
        <w:ind w:firstLine="708"/>
        <w:jc w:val="both"/>
        <w:rPr/>
      </w:pPr>
      <w:r>
        <w:rPr>
          <w:b/>
        </w:rPr>
        <w:t>Расходы по разделу 0300</w:t>
      </w:r>
      <w:r>
        <w:rPr/>
        <w:t xml:space="preserve"> «Национальная безопасность и правоохранительная деятельность» </w:t>
      </w:r>
      <w:r>
        <w:rPr>
          <w:b/>
        </w:rPr>
        <w:t>по подразделу 0310</w:t>
      </w:r>
      <w:r>
        <w:rPr/>
        <w:t xml:space="preserve"> «Защита населения и территории от чрезвычайных ситуаций природного и техногенного характера, пожарная безопасность» расходы по </w:t>
      </w:r>
      <w:r>
        <w:rPr>
          <w:iCs/>
        </w:rPr>
        <w:t xml:space="preserve">мероприятиям в области пожарной безопасности поселения </w:t>
      </w:r>
      <w:r>
        <w:rPr/>
        <w:t xml:space="preserve">составили 55 000 руб. или 28,1% к годовому уточненному плану. Удельный вес расходов по разделу составил 0,8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разделу 0500 </w:t>
      </w:r>
      <w:r>
        <w:rPr/>
        <w:t>«Жилищно-коммунальное хозяйство» бюджет сельского поселения по расходам исполнен в сумме 1 939 355,78 руб. или на уровне 97,9% назначений, предусмотренных решением о бюджете сельского поселения. Удельный вес расходов по разделу составил 28,2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502 </w:t>
      </w:r>
      <w:r>
        <w:rPr/>
        <w:t>«Коммунальное хозяйство» бюджет сельского поселения по расходам исполнен в сумме 1 467 327,54 руб. или на уровне 99,9% назначений, предусмотренных решением о бюджете сельского поселения, в том числе: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осуществление переданных полномочий муниципального района «Троицко-Печорский» по организации в границах поселений водоснабжения населения (содержание и обслуживание водонапорных скважин, находящихся на территории сельского поселения «Покча») в сумме 131 327,54 руб. за счет средств, поступающих из бюджета муниципального района «Троицко-Печорский»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 xml:space="preserve">реализация народных проектов по обустройству источников холодного водоснабжения, прошедших отбор в рамках проекта «Народный бюджет» в рамках муниципальной программы «Устойчивое развитие сельского поселения Покча на 2022-2024 годы» в сумме 1 336 000 руб., в том числе за счет средств, поступающих их республиканского бюджета Республики Коми, – 1 200 000 руб., софинансирование за счет средств бюджета сельского поселения – 136 000 руб.: </w:t>
      </w:r>
    </w:p>
    <w:p>
      <w:pPr>
        <w:pStyle w:val="Normal"/>
        <w:ind w:left="426" w:hanging="0"/>
        <w:jc w:val="both"/>
        <w:rPr/>
      </w:pPr>
      <w:r>
        <w:rPr/>
        <w:t>- «Строительство колодцев в п. Русаново» (строительство колодцев в п. Русаново) в сумме 668 000 руб.;</w:t>
      </w:r>
    </w:p>
    <w:p>
      <w:pPr>
        <w:pStyle w:val="Normal"/>
        <w:ind w:left="426" w:hanging="0"/>
        <w:jc w:val="both"/>
        <w:rPr/>
      </w:pPr>
      <w:r>
        <w:rPr/>
        <w:t>- «Капитальный ремонт зданий водоскважин в с. Покча» (капитальный ремонт зданий водоскважин в с. Покча) в сумме 668 00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503 </w:t>
      </w:r>
      <w:r>
        <w:rPr/>
        <w:t>«Благоустройство» бюджет сельского поселения по расходам исполнен в сумме 472 028,24 руб. или на уровне 92,1% назначений, предусмотренных решением о бюджете сельского поселения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284"/>
        <w:jc w:val="both"/>
        <w:rPr/>
      </w:pPr>
      <w:r>
        <w:rPr/>
        <w:t>уличное освещение в сумме 174 624,34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284"/>
        <w:jc w:val="both"/>
        <w:rPr/>
      </w:pPr>
      <w:r>
        <w:rPr/>
        <w:t>содержание улично-дорожной сети составили 283 550 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284"/>
        <w:jc w:val="both"/>
        <w:rPr/>
      </w:pPr>
      <w:r>
        <w:rPr/>
        <w:t>прочие мероприятия по благоустройству составили 13 853,90</w:t>
      </w:r>
      <w:r>
        <w:rPr>
          <w:b/>
        </w:rPr>
        <w:t xml:space="preserve"> </w:t>
      </w:r>
      <w:r>
        <w:rPr/>
        <w:t>руб. (уборка мусора территории сельского поселения)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000</w:t>
      </w:r>
      <w:r>
        <w:rPr/>
        <w:t xml:space="preserve"> «Социальная политика» исполнение бюджета сельского поселения за отчетный год по разделу составило 532 869 руб. или 99,8% от утвержденного решением о бюджете сельского поселения показателя. Удельный вес расходов по разделу составил 7,7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001</w:t>
      </w:r>
      <w:r>
        <w:rPr/>
        <w:t xml:space="preserve"> «Пенсионное обеспечение» расходы за 2022 год исполнены в сумме 526 809 руб. или 100,0% годового уточненного плана. По данному подразделу осуществлены расходы по пенсионному обеспечению лиц, замещавших должности муниципальной службы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Исполнение бюджета сельского поселения за отчетный год </w:t>
      </w:r>
      <w:r>
        <w:rPr>
          <w:b/>
        </w:rPr>
        <w:t>по подразделу 1003</w:t>
      </w:r>
      <w:r>
        <w:rPr/>
        <w:t xml:space="preserve"> «Социальное обеспечение населения» составило 6 060 руб. или 86,8% от утвержденной решением о бюджете сельского поселения суммы, на приобретение продуктовых наборов для проведения мероприятий в области социальн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NN-Terentyeva</cp:lastModifiedBy>
  <cp:lastPrinted>2020-03-27T17:22:00Z</cp:lastPrinted>
  <dcterms:modified xsi:type="dcterms:W3CDTF">2023-03-29T08:49:00Z</dcterms:modified>
  <cp:revision>1741</cp:revision>
  <dc:subject/>
  <dc:title/>
</cp:coreProperties>
</file>