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сельского поселения «Покч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5.12.2017г.  № 4-13/1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 2018 год</w:t>
      </w:r>
    </w:p>
    <w:p>
      <w:pPr>
        <w:pStyle w:val="Normal"/>
        <w:rPr/>
      </w:pPr>
      <w:r>
        <w:rPr>
          <w:b/>
        </w:rPr>
        <w:t>и плановый период  2019 и 2020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ести в решение Совета сельского поселения «Покча» от 25.12.2017г. № 4-13/1  «О бюджете  муниципального образования сельского поселения «Покча» на  2018 год и плановый период  2019 и 2020 годов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/</w:t>
      </w:r>
      <w:r>
        <w:rPr/>
        <w:t xml:space="preserve">в редакции  от 21.03.2018г. № 4-15/1, от 18.05.2018г. № 4-18/5, от 20.06.2018г. № 4-19/3, от 12.09.2018г. № 4-20/1 </w:t>
      </w:r>
      <w:r>
        <w:rPr>
          <w:sz w:val="28"/>
          <w:szCs w:val="28"/>
        </w:rPr>
        <w:t>/</w:t>
      </w:r>
      <w:r>
        <w:rPr>
          <w:sz w:val="22"/>
          <w:szCs w:val="22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2018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 4 721 818 рублей 00 копее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щий объем расходов в сумме 4 843 064 рубля 78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фицит в сумме 121 246 рублей 78 копеек»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В пункте 4 число «4 325 723,00» заменить числом «4 538 738,00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 Приложение 1 к решению Совета сельского поселения «Покча» «О бюджете муниципального образования сельского поселения «Покча» на 2018 год и плановый период 2019 и 2020 годов» изложить в редакции согласно приложению 1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 Приложение 3 к решению Совета сельского поселения «Покча» «О бюджете муниципального образования сельского поселения «Покча» на 2018 год и плановый период 2019 и 2020 годов»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Приложение 5 к решению Совета сельского поселения «Покча» «О бюджете муниципального образования сельского поселения «Покча» на 2018 год и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Приложение 7 к решению Совета сельского поселения «Покча» «О бюджете муниципального образования сельского поселения «Покча» на 2018 год и плановый период 2019 и 2020 годов» изложить в редакции согласно приложению 4 к настоящему Решению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7.     </w:t>
      </w:r>
      <w:r>
        <w:rPr>
          <w:color w:val="FF0000"/>
        </w:rPr>
        <w:t xml:space="preserve">Настоящее решение вступает в силу со дня его  обнарод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«Покча»                                                                                                               А.Е.Пивченко  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00:00Z</dcterms:created>
  <dc:creator>Stefanchina</dc:creator>
  <dc:description/>
  <cp:keywords/>
  <dc:language>en-US</dc:language>
  <cp:lastModifiedBy>ЕременкоИС</cp:lastModifiedBy>
  <cp:lastPrinted>2010-04-20T10:23:00Z</cp:lastPrinted>
  <dcterms:modified xsi:type="dcterms:W3CDTF">2018-11-19T11:16:00Z</dcterms:modified>
  <cp:revision>300</cp:revision>
  <dc:subject/>
  <dc:title>Модельный муниципальный правовой акт о бюджете муниципального образования на очередной финансовый год</dc:title>
</cp:coreProperties>
</file>