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</w:rPr>
        <w:t xml:space="preserve">ПРОЕКТ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</w:rPr>
      </w:pPr>
      <w:r>
        <w:rPr>
          <w:bCs/>
        </w:rPr>
        <w:t>Совета сельского поселения «Покча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</w:t>
      </w:r>
      <w:r>
        <w:rPr/>
        <w:t>от  «…»…….    2018 г.                                                                                 № __</w:t>
      </w:r>
      <w:r>
        <w:rPr>
          <w:u w:val="single"/>
        </w:rPr>
        <w:t xml:space="preserve">         </w: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БЮДЖЕТА МУНИЦИПАЛЬНОГО ОБРАЗОВАНИЯ СЕЛЬСКОГО ПОСЕЛЕНИЯ «Покча» ЗА 2017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твердить отчет об исполнении  бюджета муниципального образования сельского поселения «Покча»  за 2017 год  по доходам в сумме 3 698 411,73 рублей, по расходам в сумме  3 660 732,45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 с превышением доходов над расходами (профицитом)  в сумме 37 679,28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 доходам бюджета муниципального образования сельского поселения  «Покча» за 2017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 распределению расходов  бюджета муниципального образования сельского  поселения «Покча»  по ведомственной структуре расходов бюджета муниципального образования сельского поселения «Покча» за 2017 год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 распределению расходов  бюджета муниципального образования сельского поселения «Покча» по разделам, подразделам  классификации расходов бюджетов Российской Федерации за 2017 год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источникам финансирования дефицита бюджета муниципального образования сельского поселения «Покча» за 2017 год по кодам классификации источников финансирования дефицитов бюджетов Российской Федерации согласно приложению 4 к 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>«Покча»                                                                                                        А.Е.Пив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7:31:00Z</dcterms:created>
  <dc:creator>Komp2</dc:creator>
  <dc:description/>
  <cp:keywords/>
  <dc:language>en-US</dc:language>
  <cp:lastModifiedBy>1</cp:lastModifiedBy>
  <cp:lastPrinted>2009-03-06T10:09:00Z</cp:lastPrinted>
  <dcterms:modified xsi:type="dcterms:W3CDTF">2018-03-20T11:25:00Z</dcterms:modified>
  <cp:revision>26</cp:revision>
  <dc:subject/>
  <dc:title> </dc:title>
</cp:coreProperties>
</file>