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87714063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23 мая 2022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 xml:space="preserve">№ 5-9/2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Отчет об исполнении бюджета муниципальн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разования сельского поселения  «Покча»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/>
        <w:t>на 01.04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Руководствуясь ст. 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0"/>
          <w:szCs w:val="20"/>
        </w:rPr>
        <w:tab/>
      </w:r>
      <w:r>
        <w:rPr/>
        <w:t>Отчет об исполнении бюджета муниципального образования сельского поселения «Покча» на 01.04.2022 года принять к свед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сельского поселения  «Покча» -                                                     А.Е.Пивченко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0-06-15T10:40:00Z</cp:lastPrinted>
  <dcterms:modified xsi:type="dcterms:W3CDTF">2022-05-19T08:25:00Z</dcterms:modified>
  <cp:revision>397</cp:revision>
  <dc:subject/>
  <dc:title>Модельный муниципальный правовой акт о бюджете муниципального образования на очередной финансовый год</dc:title>
</cp:coreProperties>
</file>