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5783617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19 декабря 2022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5-15/2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«Покча» от 24.12.2021г.  № 5-4/1 «О бюджете муниципального образования сельского поселения «Покча» на </w:t>
      </w:r>
    </w:p>
    <w:p>
      <w:pPr>
        <w:pStyle w:val="Normal"/>
        <w:rPr>
          <w:b/>
          <w:b/>
        </w:rPr>
      </w:pPr>
      <w:r>
        <w:rPr>
          <w:b/>
        </w:rPr>
        <w:t>2022 год и плановый период 2023 и 2024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4.12.2021г. № 5-4/1 «О бюджете муниципального образования сельского поселения «Покча» на 2022 год и плановый период 2023 и 2024 годов»</w:t>
      </w:r>
      <w:r>
        <w:rPr>
          <w:sz w:val="28"/>
          <w:szCs w:val="28"/>
        </w:rPr>
        <w:t xml:space="preserve"> </w:t>
      </w:r>
      <w:r>
        <w:rPr/>
        <w:t>(в редакции решений Совета от 14.03.2022 г. № 5-8/1; от 31.05.2022 г. № 5-10/1; от 12.10.2022 г. № 5-13/4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8" w:hanging="642"/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2022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в сумме 7 281 797,00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7 344 944,41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ефицит в сумме 63 147,41 рублей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В пункте 5 число «7 185 704,00» заменить числом «7 192 818,00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>3. Приложение 1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риложение 2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риложение 3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Приложение 4 к решению Совета сельского поселения «Покча» «О бюджете муниципального образования сельского поселения «Покча» на 2022 год и плановый период 2023 и 2024 годов» изложить в редакции согласно приложению 4 к настоящему Решен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</w:t>
        <w:tab/>
        <w:tab/>
        <w:t xml:space="preserve">                     А.Е. Пи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2-09-20T12:28:00Z</cp:lastPrinted>
  <dcterms:modified xsi:type="dcterms:W3CDTF">2022-12-19T06:37:00Z</dcterms:modified>
  <cp:revision>413</cp:revision>
  <dc:subject/>
  <dc:title>Модельный муниципальный правовой акт о бюджете муниципального образования на очередной финансовый год</dc:title>
</cp:coreProperties>
</file>