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>
          <w:trHeight w:val="333" w:hRule="atLeast"/>
          <w:cantSplit w:val="true"/>
        </w:trPr>
        <w:tc>
          <w:tcPr>
            <w:tcW w:w="9435" w:type="dxa"/>
            <w:tcBorders/>
          </w:tcPr>
          <w:p>
            <w:pPr>
              <w:pStyle w:val="Normal"/>
              <w:spacing w:lineRule="auto" w:line="276"/>
              <w:rPr/>
            </w:pPr>
            <w:r>
              <w:object w:dxaOrig="1320" w:dyaOrig="11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77pt;margin-top:-16.8pt;width:57pt;height:6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46906451" r:id="rId2"/>
              </w:object>
            </w:r>
            <w:r>
              <w:rPr>
                <w:b/>
                <w:lang w:eastAsia="en-US"/>
              </w:rPr>
              <w:t>«Покча»  сикт овмӧдчӧминса</w:t>
              <w:tab/>
              <w:t xml:space="preserve">                       </w:t>
            </w:r>
            <w:r>
              <w:rPr>
                <w:b/>
                <w:bCs/>
                <w:lang w:eastAsia="en-US"/>
              </w:rPr>
              <w:t xml:space="preserve">Совет муниципального образования 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Calibri"/>
                <w:b/>
                <w:lang w:eastAsia="en-US"/>
              </w:rPr>
              <w:t>муниципальнöй  юкöнса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                                                           </w:t>
            </w:r>
            <w:r>
              <w:rPr>
                <w:rFonts w:eastAsia="Calibri"/>
                <w:b/>
                <w:bCs/>
                <w:lang w:eastAsia="en-US"/>
              </w:rPr>
              <w:t>сельского поселе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lang w:eastAsia="en-US"/>
              </w:rPr>
              <w:t xml:space="preserve">                       </w:t>
            </w:r>
            <w:r>
              <w:rPr>
                <w:b/>
                <w:lang w:eastAsia="en-US"/>
              </w:rPr>
              <w:t xml:space="preserve">Сöвет                                                                         </w:t>
            </w:r>
            <w:r>
              <w:rPr>
                <w:b/>
                <w:bCs/>
                <w:lang w:eastAsia="en-US"/>
              </w:rPr>
              <w:t xml:space="preserve">«Покча»      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  <w:tab w:val="center" w:pos="480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  <w:t xml:space="preserve">                                           </w:t>
            </w:r>
            <w:r>
              <w:rPr>
                <w:b/>
                <w:sz w:val="32"/>
                <w:szCs w:val="32"/>
                <w:lang w:eastAsia="en-US"/>
              </w:rPr>
              <w:t>ПОМШУÖМ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  <w:t xml:space="preserve">                                            </w:t>
            </w:r>
            <w:r>
              <w:rPr>
                <w:b/>
                <w:bCs/>
                <w:sz w:val="32"/>
                <w:lang w:eastAsia="en-US"/>
              </w:rPr>
              <w:t>РЕШЕНИ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b/>
                <w:b/>
                <w:bCs/>
                <w:sz w:val="32"/>
                <w:lang w:eastAsia="en-US"/>
              </w:rPr>
            </w:pPr>
            <w:r>
              <w:rPr>
                <w:b/>
                <w:bCs/>
                <w:sz w:val="32"/>
                <w:lang w:eastAsia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u w:val="single"/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u w:val="single"/>
                <w:lang w:eastAsia="en-US"/>
              </w:rPr>
              <w:t>от 21 декабря 2020 года</w:t>
            </w:r>
            <w:r>
              <w:rPr>
                <w:lang w:eastAsia="en-US"/>
              </w:rPr>
              <w:t xml:space="preserve">                                                                                       </w:t>
            </w:r>
            <w:r>
              <w:rPr>
                <w:u w:val="single"/>
                <w:lang w:eastAsia="en-US"/>
              </w:rPr>
              <w:t>№  4-43/1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/>
            </w:pPr>
            <w:r>
              <w:rPr>
                <w:sz w:val="18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sz w:val="18"/>
                <w:lang w:eastAsia="en-US"/>
              </w:rPr>
            </w:pPr>
            <w:r>
              <w:rPr>
                <w:lang w:eastAsia="en-US"/>
              </w:rPr>
              <w:t>Республика Коми, село Покч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оицко – Печор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805" w:leader="none"/>
              </w:tabs>
              <w:autoSpaceDE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18"/>
        </w:rPr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бюджете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льского поселения «Покча» на 2021 год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плановый период 2022 и 2023 годов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характеристики бюджета муниципального образования сельского поселения «Покча» (далее – бюджет сельского поселения) на 2021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доходов в сумме 4 814 490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в сумме 4 814 490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фицит в сумме</w:t>
        <w:tab/>
        <w:t>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Утвердить основные характеристики бюджета сельского поселения на 2022 год и на 2023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доходов на 2022 год в сумме 3 785 694,0 рублей и на 2023 год в сумме 3 768 323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бщий объем расходов на 2022 год в сумме 3 785 694,0 рублей и на 2023 год в сумме 3 768 323,0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ефицит на 2021 год в сумме 0 рублей и на 2022 год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Утвердить общий объем условно утвержденных расходов на 2022 год в сумме 100 000,0 рублей и на 2023 год в сумме 200 00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Утвердить общий объем бюджетных ассигнований, направляемых на исполнение публичных нормативных обязательств муниципального образования сельского поселения «Покча» (далее – сельского поселения) на 2021 год в сумме 0 рублей, на 2022 год – в сумме 0 рублей и на 2023 год – в сумме 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5. Утвердить объем безвозмездных поступлений в бюджет сельского поселения в 2021 году в сумме 4 725 011,0 рублей, в том числе объем межбюджетных трансфертов, получаемых из других бюджетов бюджетной системы Российской Федерации, в сумме 4 725 011,0 рубле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бъем безвозмездных поступлений в бюджет сельского поселения в 2022 году в сумме 3 692 915,0 рублей, в том числе объем межбюджетных трансфертов, получаемых из других бюджетов бюджетной системы Российской Федерации, в сумме 3 692 915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твердить объем безвозмездных поступлений в бюджет сельского поселения в 2023 году в сумме 3 674 244,0 рублей, в том числе объем межбюджетных трансфертов, получаемых из других бюджетов бюджетной системы Российской Федерации, в сумме 3 674 244,0 рубле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Утвердить объем межбюджетных трансфертов, предоставляемых из бюджета сельского поселения другим бюджетам бюджетной системы Российской Федерации в 2021 году, в сумме 1 487,0 рублей, в том числе объем межбюджетных трансфертов бюджету муниципального района «Троицко-Печорский» в сумме 1 487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2 году, в сумме 790,0 рублей, в том числе объем межбюджетных трансфертов бюджету муниципального района «Троицко-Печорский» в сумме 79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межбюджетных трансфертов, предоставляемых из бюджета сельского поселения другим бюджетам бюджетной системы Российской Федерации в 2023 году, в сумме 790,0 рублей, в том числе объем межбюджетных трансфертов бюджету муниципального района «Троицко-Печорский» в сумме 790,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Утвердить объем поступлений доходов в бюджет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 2021 год в суммах согласно приложению 1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в суммах согласно приложению 2 к настоящему Решению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8. Утвердить распределение бюджетных ассигнований по целевым статьям (непрограммным направлениям деятельности), группам видов расходов классификации расходов бюджетов Российской Федерации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hd w:fill="FFFF00" w:val="clear"/>
        </w:rPr>
      </w:pPr>
      <w:r>
        <w:rPr/>
        <w:t>1) на 2021 год согласно приложению 3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согласно приложению 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9. Утвердить ведомственную структуру расходов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 2021 год согласно приложению 5 к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согласно приложению 6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0. Утвердить источники финансирования дефицита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)  на 2021 год согласно приложению 7 к настоящему Решению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1. Утвердить перечень главных администраторов доходов бюджета сельского поселения согласно приложению 9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2. Утвердить перечень главных администраторов источников финансирования дефицита бюджета сельского поселения согласно приложению 10 к настоящему Решению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3. Установить верхний предел муниципального внутреннего долга сельского поселения по состоянию на 1 января 2022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 верхний предел муниципального внутреннего долга сельского поселения по состоянию на 1 января 2023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становить верхний предел муниципального внутреннего долга сельского поселения по состоянию на 1 января 2024 года в сумме 0 рублей, в том числе верхний предел долга по муниципальным гарантиям сельского поселения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4. Утвердить объем расходов на обслуживание муниципального долга сельского поселения в 2021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расходов на обслуживание муниципального долга сельского поселения в 2022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ъем расходов на обслуживание муниципального долга сельского поселения в 2023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5. Утвердить общий объем бюджетных ассигнований на возможное исполнение муниципальных гарантий сельского поселения в 2021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Утвердить общий объем бюджетных ассигнований на возможное исполнение муниципальных гарантий сельского поселения в 2022 году в сумме 0 рублей и в 2023 году в сумме 0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6. Утвердить программу муниципальных заимствований сельского поселения на 2021 год согласно приложению 11 к настоящему Решению, на плановый период 2022 и 2023 годов – согласно приложению 1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7. Утвердить программу муниципальных гарантий сельского поселения в валюте Российской Федерации на 2021 год согласно приложению 13 к настоящему Решению, на плановый период 2022 и 2023 годов – согласно приложению 14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8. Установить, что неналоговые доходы, поступающие заказчикам сельского поселения, действующим от имени сельского поселения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9. Установить в соответствии с пунктом 8 статьи 217 Бюджетного кодекса Российской Федерации и пунктом 6 статьи 13 Решения Совета сельского поселения «Покча» «О бюджетном процессе в муниципальном образовании сельского поселения «Покча» следующие дополнительные основания для внесения в 2021 году изменений в показатели сводной бюджетной росписи бюджета сельского посе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 распределение главным распорядителям бюджетных средств остатков средств бюджета сельского поселения, образовавшихся на 1 января 2021 года за счет не использованных в 2020 году межбюджетных трансфертов, полученных в форме субсидий и иных межбюджетных трансфертов, имеющих целевое назначе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) внесение Министерством финансов Российской Федерации изменений в Порядок формирования и применения кодов бюджетной классификации Российской Федерации, их структуру и принципов назначения,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ет межбюджетных расходов, полученных в форме субсидий, субвенций, иных межбюджетных трансфертов, имеющих целевое назначение, Министерством финансов Республики Коми изменений в Порядок определения перечня и кодов целевых статей расходов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предоставляемых из республиканского бюджета Республики Коми в части отражения расходов по кодам разделов, подразделов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целевых статей, видов расх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) перераспределение бюджетных ассигнований в пределах общего объема бюджетных ассигнований, утвержденного настоящим Решением, в целях реализации региональных проектов, обеспечивающих достижение определенных Президентом Российской Федерации национальных целей (стратегических задач) развития Российской Федерации, на основании соответствующего утвержденного регионального проекта и (или) внесенных изменений в соответствующий региональный проек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.  Внесение в 2021 году изменений в показатели сводной бюджетной росписи бюджета сельского поселения в связи с увеличением бюджетных ассигнований текущего финансового года в объеме, не превышающем сумму остатка неиспользованных бюджетных ассигнований на оплату заключенных от имени сельского поселения муниципальных контрактов, подлежавших в соответствии с условиями этих муниципальных контрактов оплате в отчетном финансовом году, осуществляется в случае принятия администрацией сельского поселения решения об увеличении бюджетных ассигнований главному распорядителю бюджетных средств на оплату указанных в настоящем пункте муниципальных контрактов в пределах свободного остатка средств, образовавшегося на 1 января 2021 года, на счетах по учету средств бюджета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1. Утвердить распределение межбюджетных трансфертов бюджету муниципального района «Троицко-Печорский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) на 2021 год согласно приложению 15 настоящему Решени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) на плановый период 2022 и 2023 годов согласно приложению 16 к настоящему Решению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2. Установить, что в 2021 году не допускается увеличение штатной численности муниципальных служащих сельского поселения, иных работников органов местного самоуправления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3. Установить, что не использованные по состоянию на 1 января 2021 года остатки межбюджетных трансфертов, предоставленных из бюджета сельского поселения бюджету муниципального района «Троицко-Печорский» в форме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4. Настоящее решение вступает в силу с 1 января 2021 года и подлежит  обнародованию 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Глава сельского поселения «Покча»-                                         А.Е.Пивченко </w:t>
      </w:r>
    </w:p>
    <w:p>
      <w:pPr>
        <w:pStyle w:val="ConsPlusTitle"/>
        <w:widowControl/>
        <w:tabs>
          <w:tab w:val="clear" w:pos="708"/>
          <w:tab w:val="left" w:pos="5387" w:leader="none"/>
        </w:tabs>
        <w:spacing w:lineRule="exact" w:line="240"/>
        <w:ind w:right="38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2z0">
    <w:name w:val="WW8NumSt12z0"/>
    <w:qFormat/>
    <w:rPr>
      <w:rFonts w:ascii="Times New Roman" w:hAnsi="Times New Roman" w:cs="Times New Roman"/>
      <w:b/>
      <w:sz w:val="28"/>
    </w:rPr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">
    <w:name w:val="Основной текст с отступом 2"/>
    <w:basedOn w:val="Normal"/>
    <w:qFormat/>
    <w:pPr>
      <w:ind w:left="72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8:00:00Z</dcterms:created>
  <dc:creator>Stefanchina</dc:creator>
  <dc:description/>
  <cp:keywords/>
  <dc:language>en-US</dc:language>
  <cp:lastModifiedBy>User1</cp:lastModifiedBy>
  <cp:lastPrinted>2019-11-18T12:18:00Z</cp:lastPrinted>
  <dcterms:modified xsi:type="dcterms:W3CDTF">2020-12-04T07:42:00Z</dcterms:modified>
  <cp:revision>356</cp:revision>
  <dc:subject/>
  <dc:title>Модельный муниципальный правовой акт о бюджете муниципального образования на очередной финансовый год</dc:title>
</cp:coreProperties>
</file>