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26827397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21 декабря 2020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43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«Покча» на 2021 го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плановый период 2022 и 2023 годов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Покча» (далее – бюджет сельского поселения) на 2021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в сумме 4 814 490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в сумме 4 814 490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сновные характеристики бюджета сельского поселения на 2022 год и на 202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на 2022 год в сумме 3 785 694,0 рублей и на 2023 год в сумме 3 768 323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на 2022 год в сумме 3 785 694,0 рублей и на 2023 год в сумме 3 768 323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на 2021 год в сумме 0 рублей и на 2022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твердить общий объем условно утвержденных расходов на 2022 год в сумме 100 000,0 рублей и на 2023 год в сумме 200 00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Покча» (далее – сельского поселения) на 2021 год в сумме 0 рублей, на 2022 год – в сумме 0 рублей и на 2023 год – в сумме 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Утвердить объем безвозмездных поступлений в бюджет сельского поселения в 2021 году в сумме 4 725 011,0 рублей, в том числе объем межбюджетных трансфертов, получаемых из других бюджетов бюджетной системы Российской Федерации, в сумме 4 725 011,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сельского поселения в 2022 году в сумме 3 692 915,0 рублей, в том числе объем межбюджетных трансфертов, получаемых из других бюджетов бюджетной системы Российской Федерации, в сумме 3 692 915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твердить объем безвозмездных поступлений в бюджет сельского поселения в 2023 году в сумме 3 674 244,0 рублей, в том числе объем межбюджетных трансфертов, получаемых из других бюджетов бюджетной системы Российской Федерации, в сумме 3 674 244,0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1 году, в сумме 1 487,0 рублей, в том числе объем межбюджетных трансфертов бюджету муниципального района «Троицко-Печорский» в сумме 1 487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2 году, в сумме 790,0 рублей, в том числе объем межбюджетных трансфертов бюджету муниципального района «Троицко-Печорский» в сумме 79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3 году, в сумме 790,0 рублей, в том числе объем межбюджетных трансфертов бюджету муниципального района «Троицко-Печорский» в сумме 79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Утвердить объем поступлений доходов в бюджет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в суммах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в суммах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hd w:fill="FFFF00" w:val="clear"/>
        </w:rPr>
      </w:pPr>
      <w:r>
        <w:rPr/>
        <w:t>1) на 2021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твердить ведомственную структуру расходов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Утвердить источники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 на 2021 год согласно приложению 7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Установить верхний предел муниципального внутреннего долга сельского поселения по состоянию на 1 января 2022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3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4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Утвердить объем расходов на обслуживание муниципального долга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3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Утвердить общий объем бюджетных ассигнований на возможное исполнение муниципальных гарантий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сельского поселения в 2022 году в сумме 0 рублей и в 2023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Утвердить программу муниципальных заимствований сельского поселения на 2021 год согласно приложению 11 к настоящему Решению, на плановый период 2022 и 2023 годов –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Утвердить программу муниципальных гарантий сельского поселения в валюте Российской Федерации на 2021 год согласно приложению 13 к настоящему Решению, на плановый период 2022 и 2023 годов –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Установить, что неналоговые доходы, поступающие заказчикам сельского поселения, действующим от имени сельского поселения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дополнительные основания для внесения в 2021 году изменений в показатели сводной бюджетной росписи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сельского поселения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 Внесение в 2021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1 года, на счетах по учету средств бюджета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1. Утвердить распределение межбюджетных трансфертов бюджету муниципального района «Троицко-Печорский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согласно приложению 15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1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2. Установить, что в 2021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Установить, что не использованные по состоянию на 1 января 2021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Настоящее решение вступает в силу с 1 января 2021 года и подлежит  обнародованию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«Покча»-                                         А.Е.Пивченко </w:t>
      </w:r>
    </w:p>
    <w:p>
      <w:pPr>
        <w:pStyle w:val="ConsPlusTitle"/>
        <w:widowControl/>
        <w:tabs>
          <w:tab w:val="clear" w:pos="708"/>
          <w:tab w:val="left" w:pos="5387" w:leader="none"/>
        </w:tabs>
        <w:spacing w:lineRule="exact" w:line="240"/>
        <w:ind w:right="38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9-11-18T12:18:00Z</cp:lastPrinted>
  <dcterms:modified xsi:type="dcterms:W3CDTF">2020-12-04T07:42:00Z</dcterms:modified>
  <cp:revision>356</cp:revision>
  <dc:subject/>
  <dc:title>Модельный муниципальный правовой акт о бюджете муниципального образования на очередной финансовый год</dc:title>
</cp:coreProperties>
</file>