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96470562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4 марта 2020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4-36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/>
      </w:pPr>
      <w:r>
        <w:rPr>
          <w:b/>
        </w:rPr>
        <w:t xml:space="preserve">от 20.12.2019г.  № 4-32/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/>
      </w:pPr>
      <w:r>
        <w:rPr>
          <w:b/>
        </w:rPr>
        <w:t>поселения «Покча» на 2020 год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21 и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</w:rPr>
        <w:t xml:space="preserve">Совет сельского поселения «Покча» </w:t>
      </w:r>
      <w:r>
        <w:rPr>
          <w:b/>
          <w:sz w:val="36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РЕШИЛ: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0.12.2019г. № 4-32/2 «О бюджете муниципального образования сельского поселения «Покча» на 2020 год и плановый период 2021 и 2022 годов»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ункт 1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Покча» на 2020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ий объем доходов в сумме 5 152 050,22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ий объем расходов в сумме 5 277 990,22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ефицит в сумме 125 940,00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ункт 4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4. Утвердить объем безвозмездных поступлений в бюджет муниципального образования сельского поселения «Покча» в 2020 году в сумме 5 067 070,22 рублей, в том числе объем межбюджетных трансфертов, получаемых из других бюджетов бюджетной системы Российской Федерации, в сумме 5 067 070,22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бъем безвозмездных поступлений в бюджет муниципального образования сельского поселения «Покча» в 2021 году в сумме 3 647 394,0 рубля, в том числе объем межбюджетных трансфертов, получаемых из других бюджетов бюджетной системы Российской Федерации, в сумме 3 647 394,0 руб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бъем безвозмездных поступлений в бюджет муниципального образования сельского поселения «Покча» в 2022 году в сумме 3 694 773,0 рубля, в том числе объем межбюджетных трансфертов, получаемых из других бюджетов бюджетной системы Российской Федерации, в сумме 3 694 773,0 рубля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ункт 7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7. Утвердить объем межбюджетных трансфертов, предоставляемых из бюджета муниципального образования сельского поселения «Покча» другим бюджетам бюджетной системы Российской Федерации в 2020 году, в сумме 1 517,0 рублей, в том числе объем межбюджетных трансфертов бюджету муниципального района «Троицко-Печорский» в сумме 1 517,0 рублей.».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1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Приложение 3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  Приложение 5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 Приложение 7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</w:t>
      </w:r>
      <w:r>
        <w:rPr>
          <w:color w:val="FF0000"/>
        </w:rPr>
        <w:t xml:space="preserve">  </w:t>
      </w:r>
      <w:r>
        <w:rPr/>
        <w:t>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 «Покча»                                                 А.Е.Пив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0-03-04T08:28:00Z</cp:lastPrinted>
  <dcterms:modified xsi:type="dcterms:W3CDTF">2020-03-04T05:28:00Z</dcterms:modified>
  <cp:revision>375</cp:revision>
  <dc:subject/>
  <dc:title>Модельный муниципальный правовой акт о бюджете муниципального образования на очередной финансовый год</dc:title>
</cp:coreProperties>
</file>