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827"/>
      </w:tblGrid>
      <w:tr>
        <w:trPr>
          <w:trHeight w:val="1408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кча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bookmarkStart w:id="0" w:name="_986821409"/>
            <w:bookmarkEnd w:id="0"/>
            <w:r>
              <w:rPr/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05pt;height:58.05pt" filled="f" o:ole="">
                  <v:imagedata r:id="rId3" o:title=""/>
                </v:shape>
                <o:OLEObject Type="Embed" ProgID="" ShapeID="ole_rId2" DrawAspect="Content" ObjectID="_813787075" r:id="rId2"/>
              </w:objec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«Покч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rPr/>
      </w:pPr>
      <w:r>
        <w:rPr/>
        <w:t>Р Е Ш Е Н И Е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tabs>
          <w:tab w:val="clear" w:pos="3828"/>
          <w:tab w:val="left" w:pos="2655" w:leader="none"/>
        </w:tabs>
        <w:rPr/>
      </w:pPr>
      <w:r>
        <w:rPr/>
        <w:t>П О М Ш У Ö М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41910</wp:posOffset>
                </wp:positionV>
                <wp:extent cx="640080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.3pt" to="496.3pt,3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</w:r>
      <w:r>
        <w:rPr>
          <w:b/>
        </w:rPr>
        <w:t>с.Покча</w:t>
      </w:r>
    </w:p>
    <w:p>
      <w:pPr>
        <w:pStyle w:val="Heading4"/>
        <w:tabs>
          <w:tab w:val="clear" w:pos="708"/>
          <w:tab w:val="left" w:pos="3735" w:leader="none"/>
        </w:tabs>
        <w:rPr/>
      </w:pPr>
      <w:r>
        <w:rPr/>
        <w:tab/>
        <w:t xml:space="preserve">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u w:val="single"/>
        </w:rPr>
        <w:t>от «26» декабря  2016года                                                                                                № 4/5-2</w:t>
      </w:r>
    </w:p>
    <w:p>
      <w:pPr>
        <w:pStyle w:val="Normal"/>
        <w:rPr/>
      </w:pPr>
      <w:r>
        <w:rPr>
          <w:sz w:val="18"/>
          <w:szCs w:val="18"/>
        </w:rPr>
        <w:t>(Республика Коми, Троицко-Печорский район, с. Покча, ул.Центральная, д.13 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 муниципального образования 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я «Покч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17 год и плановый период 2018 и 2019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Покча» (далее – бюджет сельского поселения)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доходов в сумме</w:t>
        <w:tab/>
        <w:t>3 683 974,00 рубл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</w:t>
        <w:tab/>
        <w:t>3 683 974,00 рубл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в сумме</w:t>
        <w:tab/>
        <w:t>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сельского поселения на 2018 и на 2019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доходов на 2018 год в сумме 2 089 448,00 рублей и на 2019 год в сумме 2 159 583,00 рубл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на 2018 год в сумме 2 089 448,00 рублей и на 2019 год в сумме 2 159 583,00 рубл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на 2018 год в сумме 0 рублей и на 2019 год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общий объем условно утвержденных расходов на 2018 год в сумме 50 000,00 рублей и на 2019 год в сумме 105 00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общий объем бюджетных ассигнований, направляемых на исполнение публичных нормативных обязательств муниципального  образования сельского поселения «Покча» (далее – сельского поселения) на 2017 год в сумме 0 рублей, на 2018 год – в сумме 0 рублей и на 2019 год –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безвозмездных поступлений из других бюджетов бюджетной системы Российской Федерации в бюджет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в сумме</w:t>
        <w:tab/>
        <w:t>3 482 594,00 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в сумме</w:t>
        <w:tab/>
        <w:t>1 886 068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в сумме</w:t>
        <w:tab/>
        <w:t xml:space="preserve">1 954 203,00 рубля. </w:t>
      </w:r>
    </w:p>
    <w:p>
      <w:pPr>
        <w:pStyle w:val="TextBodyIndent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 поступлений доходов в бюджет сельского поселения на 2017 год в суммах согласно приложению 1 к настоящему Решению.</w:t>
      </w:r>
    </w:p>
    <w:p>
      <w:pPr>
        <w:pStyle w:val="TextBodyIndent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бъем поступлений доходов в бюджет сельского поселения на плановый период  2018 и 2019 годов в суммах согласно приложению 2 к настоящему Решению.</w:t>
      </w:r>
    </w:p>
    <w:p>
      <w:pPr>
        <w:pStyle w:val="TextBodyIndent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объем межбюджетных трансфертов, предоставляемых из бюджета сельского поселения в 2017 году бюджету муниципального района «Троицко-Печорский» в сумме 1 166,00  рубл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распределение бюджетных ассигнований по целевым статьям (непрограммным направлениям деятельности), группам видов расходов  классификации расходов бюджетов Российской Федерации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1) на 2017 год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18 и 2019 годов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Утвердить распределение бюджетных ассигнований по разделам, подразделам, целевым статьям (по непрограммным направлениям деятельности), группам и подгруппам видов расходов классификации расходов бюджетов Российской Федерации в ведомственной структуре расходов бюджета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2017 год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 2018 и  2019  годов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Утвердить источники финансирования дефицита бюджета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на 2017 год согласно приложению 7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 2018  и  2019 годов согласно приложению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 Утвердить перечень главных администраторов доходов бюджета сельского поселения согласно приложению 9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3. Утвердить перечень главных администраторов источников финансирования  дефицита бюджета сельского поселения согласно приложению 10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Установить предельный объем муниципального долга сельского поселения на 2017 год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верхний предел муниципального долга сельского поселения по состоянию на 1 января 2018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Установить предельный объем муниципального долга сельского поселения на 2018 год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верхний предел муниципального долга сельского поселения по состоянию на 1 января 2019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 Установить предельный объем муниципального долга сельского поселения на 2019 год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верхний предел муниципального долга сельского поселения по состоянию на 1 января 2020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 Утвердить объем расходов на обслуживание муниципального долга сельского поселения в 2017 году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Утвердить  объем расходов на обслуживание муниципального долга сельского поселения в 2018 году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 Утвердить  объем расходов на обслуживание муниципального долга сельского поселения в 2019 году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Утвердить программу муниципальных заимствований сельского поселения на 2017 год согласно приложению 11 к настоящему Решению, на плановый период 2018 и 2019 годов – согласно приложению 1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. Утвердить программу муниципальных гарантий сельского поселения в валюте Российской Федерации на 2017 год согласно приложению 13 к настоящему Решению, на плановый период 2018 и 2019 годов – согласно приложению 1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Установить, что денежные средства, внесенные участниками конкурсов и аукционов при осуществлении закупок товаров, работ, услуг для муниципальных нужд сельского поселения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сельского поселения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 зачисляются в доход бюджета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 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,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Установить,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 Средства в валюте Российской Федерации, поступающие во временное распоряжение получателей средств бюджета сельского поселения и подлежащие при наступлении определенных условий возврату или перечислению по назначению,  учитываются на лицевых счетах, открытых им в финансовом управлении администрации муниципального района «Троицко-Печорский» (далее – финансовое управление) на счете, открытом финансовому управлению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 получателей средств бюджета сельского поселения в порядке, установленном финансовым управ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. Финансовое управление осуществляет проведение кассовых выплат за счет средств, указанных в пункте 25 настоящего Решения, не позднее второго рабочего дня, следующего за днем предоставления платежных документов, в порядке, установленном финансовым управ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. Остатки средств на счете, открытом финансовому управлению в учреждении Центрального банка Российской Федерации для отражения операций со средствами, поступающими во временное распоряжение получателей средств бюджета сельского поселения, могут перечисляться с указанного счета на единый счет бюджета сельского поселения с их возвратом не позднее последнего рабочего дня текущего финансового года на счета, с которого они ранее были перечислены, в порядке, установленном финансовым управл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8. Установить в соответствии с пунктом 8 статьи 217 Бюджетного кодекса Российской Федерации и пунктом 6 статьи 13 Решения Совета сельского поселения «Покча» «О бюджетном процессе в муниципальном образовании сельского поселения «Покча» следующие основания для внесения в 2017 году изменений в показатели сводной бюджетной росписи бюджета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распределение главным распорядителям бюджетных средств остатков средств  бюджета сельского поселения, образовавшихся на 1 января 2017 года за счет не использованных в 2016 году межбюджетных трансфертов, полученных в форме субсидий и иных межбюджетных трансфертов, имеющих целевое назнач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лучение уведомлений по расчетам между бюджетами об увеличении (сокращении) бюджетных ассигнований по средствам безвозмездных поступлений из других бюджетов бюджетной системы Российской Федерации в форме субвенций, субсидий и иных межбюджетных трансфертов, имеющих целевое назнач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9. Утвердить распределение межбюджетных трансфертов бюджету муниципального района «Троицко-Печорский» на 2017 год согласно приложению 1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0. Установить, что не использованные по состоянию на 1 января 2017 года остатки межбюджетных трансфертов, предоставленных из бюджета сельского поселения бюджету муниципальному району «Троицко-Печорский» в форме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Настоящее решение вступает в силу с 1 января 2017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поселения «Покча»                                                                 А.Е.Пивченко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14:00Z</dcterms:created>
  <dc:creator>FU</dc:creator>
  <dc:description/>
  <cp:keywords/>
  <dc:language>en-US</dc:language>
  <cp:lastModifiedBy>User</cp:lastModifiedBy>
  <cp:lastPrinted>2016-12-26T16:05:00Z</cp:lastPrinted>
  <dcterms:modified xsi:type="dcterms:W3CDTF">2016-12-26T13:06:00Z</dcterms:modified>
  <cp:revision>7</cp:revision>
  <dc:subject/>
  <dc:title>ПРОЕКТ</dc:title>
</cp:coreProperties>
</file>