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203577804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от « 24» декабря  2015 года                                                                                                № 3-30/1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 муниципального образования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Покч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6 год и плановый период 2017 и 2018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 «Покча» (далее – бюджет сельского поселения)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</w:t>
        <w:tab/>
        <w:t>3 642 699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</w:t>
        <w:tab/>
        <w:t>3 642 699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</w:t>
        <w:tab/>
        <w:t>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 на 2017 и на 2018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17 год в сумме 2 445 716,00 рублей и на 2018 год в сумме 2 153 338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7 год в сумме 2 445 716,00 рублей и на 2018 год в сумме 2 153 338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7 год в сумме 0 рублей и на 2018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условно утвержденных расходов на 2017 год в сумме  58 000,00 рублей и на 2018 год в сумме 102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Покча» (далее – сельского поселения) на 2016 год в сумме 0 рублей, на 2017 год – в сумме 0 рублей и на 2018 год –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езвозмездных поступлений из других бюджетов бюджетной системы Российской Федерации в бюджет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в сумме</w:t>
        <w:tab/>
        <w:t>3 465 219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сумме</w:t>
        <w:tab/>
        <w:t>2 267 236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в сумме</w:t>
        <w:tab/>
        <w:t xml:space="preserve">1 974 858,00 рублей. 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поступлений доходов в бюджет сельского поселения на 2016 год в суммах согласно приложению 1 к настоящему Решению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поступлений доходов в бюджет сельского поселения на плановый период  2017 и 2018 годов в суммах согласно приложению 2 к настоящему Решению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межбюджетных трансфертов, предоставляемых из бюджета сельского поселения  в 2016 году бюджету муниципального района «Троицко-Печорский» в сумме  1 241,00  рубль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объем межбюджетных трансфертов, предоставляемых из бюджета сельского поселения  в 2017 году бюджету муниципального района «Троицко-Печорский» в сумме  680,00  рубл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непрограммным направлениям деятельности), группам видов расходов  классификации расходов бюджетов Российской Федерац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1) на 2016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7 и 2018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распределение бюджетных ассигнований по разделам, подразделам, целевым статьям (по непрограммным направлениям деятельности), группам и подгруппам видов расходов классификации расходов бюджетов Российской Федерации в ведомственной структуре расходов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6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17 и  2018  годов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2016 год согласно приложению 7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17  и  2018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перечень главных администраторов источников финансирования дефицита бюджета сельского поселения согласно приложению 10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предельный объем муниципального долга сельского поселения на 2016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7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предельный объем муниципального долга сельского поселения на 2017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8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предельный объем муниципального долга сельского поселения на 2018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9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расходов на обслуживание муниципального долга сельского поселения в 2016 году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 объем расходов на обслуживание муниципального долга сельского поселения в 2017 году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 объем расходов на обслуживание муниципального долга сельского поселения в 2018 году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заимствований сельского поселения на 2016 год согласно приложению 11 к настоящему Решению, на плановый период 2017 и 2018 годов – согласно приложению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гарантий сельского поселения в валюте Российской Федерации на 2016 год согласно приложению 13 к настоящему Решению, на плановый период 2017 и 2018 годов –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Установить, что денежные средства, внесенные участниками конкурсов и аукционов при осуществлении закупок товаров, работ, услуг для муниципальных нужд сельского поселения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 зачисляю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Средства в валюте Российской Федерации, поступающие во временное распоряжение получателей средств бюджета сельского поселения и подлежащие при наступлении определенных условий возврату или перечислению по назначению,  учитываются на лицевых счетах, открытых им в финансовом управлении администрации муниципального района «Троицко-Печорский» (далее – финансовое управление) на счете, открытом финансовому управлению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 получателей средств бюджета сельского поселения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Остатки средств на счетах, открытых финансовому управлению в учреждении Центрального банка Российской Федерации для отражения операций со средствами, поступающими во временное распоряжение получателей средств бюджета сельского поселения, могут перечисляться с указанных счетов на единый счет бюджета сельского поселения с их возвратом не позднее последнего рабочего дня текущего финансового года на счета, с которых они были ранее перечислены,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осуществляет проведение кассовых выплат за счет средств, указанных в абзаце первом настоящего пункта, не позднее второго рабочего дня, следующего за днем предоставления платежных документов,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«Покча» следующие основания для внесения в 2016 году изменений в показатели сводной бюджетной росписи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распределение главным распорядителям бюджетных средств остатков средств  бюджета сельского поселения, образовавшихся на 1 января 2016 года за счет не использованных в 2015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получение уведомлений по расчетам между бюджетами об увеличении (сокращении) бюджетных ассигнований по средствам безвозмездных поступлений из других бюджетов бюджетной системы Российской Федерации в форме субвенций,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9. Утвердить распределение межбюджетных трансфертов бюджету муниципального района «Троицко-Печорский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6 год согласно приложению 1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плановый период 2017 и 2018 годов согласно приложению 16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Установить, что не использованные по состоянию на 1 января 2016 года остатки межбюджетных трансфертов, предоставленных из бюджета сельского поселения бюджету муниципальному району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Настоящее решение вступает в силу с 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Покча»                                                                  А.Е.Пивченко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20:00Z</dcterms:created>
  <dc:creator>FU</dc:creator>
  <dc:description/>
  <cp:keywords/>
  <dc:language>en-US</dc:language>
  <cp:lastModifiedBy>User</cp:lastModifiedBy>
  <cp:lastPrinted>2015-12-22T12:32:00Z</cp:lastPrinted>
  <dcterms:modified xsi:type="dcterms:W3CDTF">2015-12-22T09:32:00Z</dcterms:modified>
  <cp:revision>10</cp:revision>
  <dc:subject/>
  <dc:title>ПРОЕКТ</dc:title>
</cp:coreProperties>
</file>